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5 </w:t>
      </w:r>
      <w:r>
        <w:rPr>
          <w:sz w:val="28"/>
        </w:rPr>
        <w:t xml:space="preserve">сентября 2017 года </w:t>
        <w:tab/>
        <w:tab/>
        <w:t xml:space="preserve">                                </w:t>
        <w:tab/>
        <w:t xml:space="preserve">   № 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17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17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211,3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151,2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60,1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25» сентября 2017 года № 89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17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 квартал 2017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60,1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25» сентября 2017 года № 8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69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82,7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6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1,9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 передаваемые  бюджетам  сельских  поселений для компенсации  дополнительных  расходов, возникших  в  результате  решений,  принятых органами  власти  другого 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25» сентября 2017 года № 89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второй квартал 2017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второй квартал 2017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7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25» сентября 2017 года № 89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второй квартал 2017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7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услуг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,0  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7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5» сентября 2017 года № 89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второй квартал 2017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 2017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3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09-26T05:27:00Z</dcterms:modified>
  <cp:revision>95</cp:revision>
  <dc:subject/>
  <dc:title> </dc:title>
</cp:coreProperties>
</file>