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ОВЕТ СЕЛЬСКОГО  ПОСЕЛЕНИЯ  «РАЗМАХНИН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>22</w:t>
      </w:r>
      <w:r>
        <w:rPr>
          <w:b/>
          <w:sz w:val="28"/>
          <w:szCs w:val="28"/>
        </w:rPr>
        <w:t xml:space="preserve">» июня  2017 г.                                                          № </w:t>
      </w:r>
      <w:r>
        <w:rPr>
          <w:b/>
          <w:sz w:val="28"/>
          <w:szCs w:val="28"/>
          <w:lang w:val="en-US"/>
        </w:rPr>
        <w:t>80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 внесении  изменений  в Решение № 62 от 27 декабря 2016года «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е сельского поселения   «Размахнинское»  на  2017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  соответствии  со  статьей  23  Устава  сельского  поселения  «Размахнинское»,  Совет   сельского  поселения  «Размахнинское»  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атья  6. Приложение № 7, 8 изложить в новой реда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Решение  вступает  в  силу  после  его официального опубликования   (обнародо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а  сельского  поселения  «Размахнинское»                       И.В.Разум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Приложение №  7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к   Решению  «О внесении изменений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в Решение № 62 от 27 декабря 2016г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«О бюджете сельского  поселения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«Размахнинское» на 2017 год»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>
          <w:b/>
        </w:rPr>
        <w:t>Распределение   бюджетных ассигнований бюджета   сельского  поселения  по  разделам, подразделам, целевым  статьям  и  видам  расходов  классификации расходов  бюджетов    на 2017  год.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239"/>
        <w:gridCol w:w="777"/>
        <w:gridCol w:w="847"/>
        <w:gridCol w:w="841"/>
        <w:gridCol w:w="47"/>
        <w:gridCol w:w="835"/>
        <w:gridCol w:w="6"/>
        <w:gridCol w:w="962"/>
        <w:gridCol w:w="6"/>
      </w:tblGrid>
      <w:tr>
        <w:trPr>
          <w:trHeight w:val="435" w:hRule="atLeast"/>
        </w:trPr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  показателей</w:t>
            </w:r>
          </w:p>
        </w:tc>
        <w:tc>
          <w:tcPr>
            <w:tcW w:w="3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Коды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Т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бщегосударственные</w:t>
            </w:r>
            <w:r>
              <w:rPr>
                <w:b/>
              </w:rPr>
              <w:t xml:space="preserve">  вопрос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3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</w:t>
            </w:r>
          </w:p>
          <w:p>
            <w:pPr>
              <w:pStyle w:val="Normal"/>
              <w:rPr/>
            </w:pPr>
            <w:r>
              <w:rPr/>
              <w:t>должностного лица  органа местного самоуправл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ных   функ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должностное  лицо  органа местного самоуправл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дарственных орган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кзнос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</w:t>
            </w:r>
          </w:p>
          <w:p>
            <w:pPr>
              <w:pStyle w:val="Normal"/>
              <w:rPr/>
            </w:pPr>
            <w:r>
              <w:rPr/>
              <w:t>203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их   органов исполнительной  власт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х  администра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тральный</w:t>
            </w:r>
            <w:r>
              <w:rPr/>
              <w:t xml:space="preserve">   аппарат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,3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, передаваемые муниципальному району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другим бюджет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33,9</w:t>
            </w:r>
          </w:p>
        </w:tc>
      </w:tr>
      <w:tr>
        <w:trPr>
          <w:trHeight w:val="505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3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3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3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5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3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 функций органами местного самоуправл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3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3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3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 первичного воинского уч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1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1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1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51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51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,8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8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8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й сельских поселен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87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сельского поселения «Размахнинское»                                         И.В.Разум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Приложение    № 8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 xml:space="preserve">к   Решению    «О  внесении изменений  в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бюджет сельского поселения     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«Размахнинское» на 2017 год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Расходы   бюджета   сельского    поселения     «Размахнинское»   по   расходам по    ведомственной    классификации   расходов    Российской    Федерации на 2017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3"/>
        <w:gridCol w:w="1032"/>
        <w:gridCol w:w="523"/>
        <w:gridCol w:w="839"/>
        <w:gridCol w:w="784"/>
        <w:gridCol w:w="567"/>
        <w:gridCol w:w="870"/>
      </w:tblGrid>
      <w:tr>
        <w:trPr>
          <w:trHeight w:val="420" w:hRule="atLeast"/>
        </w:trPr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  показате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 ведомственной классификации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  <w:tr>
        <w:trPr>
          <w:trHeight w:val="450" w:hRule="atLeast"/>
        </w:trPr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тор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сельского  посе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ния   «Размахнинское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87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 расход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3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  высше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го   лиц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 и  управление  в  сфере установленных функ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 должностное лицо орг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ого  самоуправле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1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ункционирование   высшего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полнительного органа государс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нной  власти субъекта Российс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й Федерации, местных    администра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9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9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    аппара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9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,3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2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3"/>
              <w:gridCol w:w="1032"/>
              <w:gridCol w:w="523"/>
              <w:gridCol w:w="839"/>
              <w:gridCol w:w="784"/>
              <w:gridCol w:w="567"/>
              <w:gridCol w:w="870"/>
            </w:tblGrid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      </w:r>
                </w:p>
              </w:tc>
              <w:tc>
                <w:tcPr>
                  <w:tcW w:w="1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02</w:t>
                  </w:r>
                </w:p>
              </w:tc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000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3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9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7,2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4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3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работ и услуг в сфере информационно-коммун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онных технолог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 для государственных нужд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1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4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заций и земельного налога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 иных платеже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передаваемые муници пальному район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другим бюджет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й системы РФ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33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3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3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3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5,8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 функций органами местного самоуправле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готовк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 в сфере установленных функций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вть и правоохранительная  деятельност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5,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>
          <w:trHeight w:val="496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С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404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404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404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404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    экономик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,8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8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8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й сельских поселен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87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 сельского  поселения  «Размахнинское»                             И.В.Разум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1:12:00Z</dcterms:created>
  <dc:creator>7</dc:creator>
  <dc:description/>
  <cp:keywords/>
  <dc:language>en-US</dc:language>
  <cp:lastModifiedBy>Поселение</cp:lastModifiedBy>
  <cp:lastPrinted>2010-11-19T11:43:00Z</cp:lastPrinted>
  <dcterms:modified xsi:type="dcterms:W3CDTF">2017-06-22T23:41:00Z</dcterms:modified>
  <cp:revision>4</cp:revision>
  <dc:subject/>
  <dc:title>СОВЕТ СЕЛЬСКОГО  ПОСЕЛЕНИЯ  «РАЗМАХНИНСКОЕ»</dc:title>
</cp:coreProperties>
</file>