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 марта 2017 года                                                                  № 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лжностного оклада, лицу замещающему муниципальную должность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35 Трудового Кодекса Российской Федерации, Постановлением Администрации муниципального района «Шилкинский район» № 511 от 26.12.2016 года (в редакции Постановления № 63 от 16.02.2017 года)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лицу, замещающему муниципальную должность должностной оклад в сумме 3552 рубля  с 1 марта 201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48:00Z</dcterms:created>
  <dc:creator>Поселение</dc:creator>
  <dc:description/>
  <dc:language>en-US</dc:language>
  <cp:lastModifiedBy>Поселение</cp:lastModifiedBy>
  <dcterms:modified xsi:type="dcterms:W3CDTF">2017-04-09T23:48:00Z</dcterms:modified>
  <cp:revision>2</cp:revision>
  <dc:subject/>
  <dc:title/>
</cp:coreProperties>
</file>