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2 марта 2017 года                                                                  № 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3 статьи 59 Налогового кодекса Российской Федерации, части 1 статьи 25 Устава сельского поселения «Размахнинское» Совет сельского поселения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кроме случаев, установленных пунктом 1 статьи 59 Налогового кодекса Российской Федерации, признаются безнадежными к взысканию недоимка и задолженность по пеням и штрафам по местным налогам и сборам, мобилизуемым на территории сельского поселения «Размахнинское» и числящимся за отдельными налогоплательщиками, уплата и (или) взыскание которых оказались невозможными в случая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утрачено право на принудительное взыскание, установленное Налоговым кодексом Российской Федерац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по состоянию на 1 января 2011 года в отношении недоимки и задолженности по пеням и штрафам, образовавшимся ранее 1 января 2008 года, истекли сроки исковой давности взыск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ризнании безнадежным к взысканию и списания недоимки и задолженности по пеням и штрафам по местным налогам и сборам, мобилизуемым на территории сельского поселения «Размахнинское», принимается налоговым органом по месту учета налогоплательщика, плательщика сборов на основании пункта 2 части 2 статьи 59 Налогового кодекса Российской Феде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изнании безнадежными к взысканию и списания недоимки и задолженности по пеням и штрафам по местным налогам и сборам, мобилизуемым на территории сельского поселения «Размахнинское» принимается на основании следующих документ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наличии основания, указанного в абзаце 2 части 1 настоящего реш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и вступивших в законную силу акта суда, содержащего в мотивировочной или резолютивной части положения, в соответствии с которым налоговый орган утрачивает возможность взыскания недоимки и задолженности по пеням и штрафам в связи с истечением установленного срока их взыскания, в том числе копия определения  об отказе в восстановлении пропущенного срока подачи заявления в суд о взыскании недоимки и задолженности по пеням и штрафам, заверенные гербовой печатью соответствующего суд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учета организации (месту жительства физического лица) о сумме задолжен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наличии основания, указанного в абзаце 3 части 1 настоящего реш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учета организации о сумме задолжен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о наличии у юридического лица признака отсутствующего должни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кта обследования состояния хозяйственной деятельности по месту нахождения юридического лиц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ругих документов, подтверждающих наличие у юридического лица признаков отсутствующего должн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при наличии основания, указанного в абзаце 3 части 1 настоящего реш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 учета налогоплательщика о сумме задолженност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выписки из лицевого счета, свидетельствующей о дате возникновения задолж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  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Поселение</dc:creator>
  <dc:description/>
  <cp:keywords/>
  <dc:language>en-US</dc:language>
  <cp:lastModifiedBy>Поселение</cp:lastModifiedBy>
  <dcterms:modified xsi:type="dcterms:W3CDTF">2017-03-23T00:07:00Z</dcterms:modified>
  <cp:revision>4</cp:revision>
  <dc:subject/>
  <dc:title/>
</cp:coreProperties>
</file>