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 марта 2017                                                                  № 6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Размахнинское»  № 43 от 28.06.2016 года «О реестре должностей муниципальной служб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ода № 131-ФЗ «Об общих принципах организации местного  самоуправления в Российской Федерации», Законом Забайкальского края от 08.06.2009 № 192-ЗЗК «О реестре должностей муниципальной службы в Забайкальском крае»,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 пункт 1.2. решения № 43 от 28.06.2016 года следующие измене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Пунк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1.2.  Должность категории «Специалисты» изложить в новой редакци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таршая группа должносте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лавный специалист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     опубликования (обнародования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И.В.Разумны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1:48:00Z</dcterms:created>
  <dc:creator>Поселение</dc:creator>
  <dc:description/>
  <cp:keywords/>
  <dc:language>en-US</dc:language>
  <cp:lastModifiedBy>Поселение</cp:lastModifiedBy>
  <dcterms:modified xsi:type="dcterms:W3CDTF">2017-03-22T23:41:00Z</dcterms:modified>
  <cp:revision>4</cp:revision>
  <dc:subject/>
  <dc:title/>
</cp:coreProperties>
</file>