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декабря  2016  </w:t>
        <w:tab/>
        <w:t xml:space="preserve">                                                                 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Размах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существления части полномочий 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Размахнинское», Совет сельского поселения «Размахн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Принять от муниципального района «Шилкинский район»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года «Об общих принципах организации местного самоуправления в Российской Федерации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а также иных полномочий органов местного самоуправления в соответствии с жилищным законодательство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бора и вывоза бытовых отходов и мусора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итуальных услуг и содержание мест захорон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дминистрации сельского поселения «Размахнинское» заключить соглашение с администрацией муниципального района «Шилкинский район» по вопросам местного значения, указанных в части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исполнением данного решения возложить на Главу сельского поселения «Размахнинское» Разумных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Реш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И.В.Разум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1:31:00Z</dcterms:created>
  <dc:creator>Поселение</dc:creator>
  <dc:description/>
  <dc:language>en-US</dc:language>
  <cp:lastModifiedBy>Поселение</cp:lastModifiedBy>
  <cp:lastPrinted>2016-12-28T07:45:00Z</cp:lastPrinted>
  <dcterms:modified xsi:type="dcterms:W3CDTF">2017-01-11T01:31:00Z</dcterms:modified>
  <cp:revision>2</cp:revision>
  <dc:subject/>
  <dc:title/>
</cp:coreProperties>
</file>