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7 декабря 2015 г.                                                              № 6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17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17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17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17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рост денежных  доходов населения не менее 3%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увеличение  производства сельскохозяйственной  продукции за счет ЛПХ на  3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17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95"/>
        <w:gridCol w:w="1515"/>
        <w:gridCol w:w="1234"/>
        <w:gridCol w:w="1325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142,5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91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,0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,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,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16-2020.г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9"/>
        <w:gridCol w:w="1504"/>
        <w:gridCol w:w="1146"/>
        <w:gridCol w:w="1953"/>
        <w:gridCol w:w="1840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репление МТ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и структур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питальный ремонт школ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обретение мягкого инвентаря для интерн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мебели для кабине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бель для ФАП с.Краснояро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лектропе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7 г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монт отопительной системы СДК с.Размахни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плектование библиотечного фон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борка территории и вывоз мус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17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17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за год:     9561,1ыс.руб.   местный бюджет-1862,9 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1062,3 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409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федеральный бюджет-2545,9 тыс.руб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1:29:00Z</dcterms:created>
  <dc:creator>юзер</dc:creator>
  <dc:description/>
  <dc:language>en-US</dc:language>
  <cp:lastModifiedBy>Поселение</cp:lastModifiedBy>
  <cp:lastPrinted>2017-01-09T10:14:00Z</cp:lastPrinted>
  <dcterms:modified xsi:type="dcterms:W3CDTF">2017-01-11T01:29:00Z</dcterms:modified>
  <cp:revision>2</cp:revision>
  <dc:subject/>
  <dc:title/>
</cp:coreProperties>
</file>