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декабря 2016                                             № 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5 от 26.09.2016 года «О внесении изменений в решение Совета  № 17 от 29.12.2015 «О бюджете сельского поселения «Размахнинское» на 2016 го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ложения  Шилкинской межрайонной прокуратуры № 22-131-2016 от 11.10.2016 года о внесении изменений в  решение Совета сельского поселения «Размахнин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5 от 26.09.2016 года «О внесении изменений в решение Совета  № 17 от 29.12.2015 «О бюджете сельского поселения «Размахнинское» на 2016 год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№ 45 от 26.09.2016 года «О внесении изменений в решение Совета  № 17 от 29.12.2015 «О бюджете сельского поселения «Размахнинское» на 2016 год» следующие измене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изложить в новой редакции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Настоящее решение вступает в силу после его официального опубликования (обнародования).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0:00Z</dcterms:created>
  <dc:creator>Поселение</dc:creator>
  <dc:description/>
  <dc:language>en-US</dc:language>
  <cp:lastModifiedBy>Поселение</cp:lastModifiedBy>
  <dcterms:modified xsi:type="dcterms:W3CDTF">2016-12-20T01:30:00Z</dcterms:modified>
  <cp:revision>2</cp:revision>
  <dc:subject/>
  <dc:title/>
</cp:coreProperties>
</file>