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 декабря 2016 г.                                                         № 6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Совета сельского поселения «Размахнинское» № 20 от 07.09.2011 года «Об утверждении положения о порядке осуществления муниципального земельного контрол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протеста  Шилкинской межрайонной прокуратуры  №07-23б-2016 от 03.10.2016 года на решение Совета № 20 от 07.09.2011 года,  Федерального закона от 03.07.2016 года № 335-ФЗ «О внесении изменений в статью 72 Земельного кодекса Российской Федерации»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решение Совета № 20 от 07.09.2011 года «Об утверждении положения о порядке осуществления муниципального земельного контрол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И.В.Разумны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1:30:00Z</dcterms:created>
  <dc:creator>Поселение</dc:creator>
  <dc:description/>
  <dc:language>en-US</dc:language>
  <cp:lastModifiedBy>Поселение</cp:lastModifiedBy>
  <dcterms:modified xsi:type="dcterms:W3CDTF">2016-12-20T01:30:00Z</dcterms:modified>
  <cp:revision>2</cp:revision>
  <dc:subject/>
  <dc:title/>
</cp:coreProperties>
</file>