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3 декабря 2016 г.                                                     № 5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 процентной ставки части прибыли, перечисляемой МУП «ЖКХ Ингода» в бюджет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ем о порядке, размерах и сроках перечисления части прибыли муниципального унитарного предприятия, принятым решением Совета сельского поселения «Размахнинское»  № 5 от 15.03.2013 года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оцентную ставку  части прибыли, перечисляемой МУП «ЖКХ «Ингода» в бюджет сельского поселения «Размахнинское» в размере  4 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1:29:00Z</dcterms:created>
  <dc:creator>Поселение</dc:creator>
  <dc:description/>
  <dc:language>en-US</dc:language>
  <cp:lastModifiedBy>Поселение</cp:lastModifiedBy>
  <dcterms:modified xsi:type="dcterms:W3CDTF">2016-12-20T01:29:00Z</dcterms:modified>
  <cp:revision>2</cp:revision>
  <dc:subject/>
  <dc:title/>
</cp:coreProperties>
</file>