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  <w:lang w:val="en-US"/>
        </w:rPr>
        <w:t xml:space="preserve">13 </w:t>
      </w:r>
      <w:r>
        <w:rPr>
          <w:b/>
          <w:sz w:val="28"/>
        </w:rPr>
        <w:t xml:space="preserve">декабря 2016 года </w:t>
        <w:tab/>
        <w:tab/>
        <w:tab/>
        <w:t xml:space="preserve">                             № 57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с.Размахни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6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730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677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53,6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13» декабря 2016 года № 57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16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квартал 2016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53,6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13» декабря 2016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57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третий квартал 2016 года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 квартал 2016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66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65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1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25,7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7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7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5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12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13» декабря 2016 года № 57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третий квартал 2016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третий  квартал 2016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для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5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13» декабря 2016 года № 57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третий квартал 2016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5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391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391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для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391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5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13» декабря 2016 года № 57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третий квартал 2016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 2016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трети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1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,1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,1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6-12-13T23:56:00Z</dcterms:modified>
  <cp:revision>88</cp:revision>
  <dc:subject/>
  <dc:title> </dc:title>
</cp:coreProperties>
</file>