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 декабря 2016 г.                                                   № 5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мене решения Совета № 11 от 28.12.2011 года «Об утверждении правил содержания собак и кошек в сельском поселении «Размахнин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экспертного заключения Администрации Губернатора Забайкальского края на решение Совета сельского поселения «Размахнинское» № 11 от 28.12.2011 года «Об утверждении правил содержания собак и кошек в сельском поселении «Размахнинское», Совет сельского поселения «Размахнинское»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шение № 11 от 28.12.2011 года признать утратившим сил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И.В.Разумных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1:31:00Z</dcterms:created>
  <dc:creator>Поселение</dc:creator>
  <dc:description/>
  <dc:language>en-US</dc:language>
  <cp:lastModifiedBy>Поселение</cp:lastModifiedBy>
  <dcterms:modified xsi:type="dcterms:W3CDTF">2016-12-20T01:31:00Z</dcterms:modified>
  <cp:revision>2</cp:revision>
  <dc:subject/>
  <dc:title/>
</cp:coreProperties>
</file>