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 декабря 2016 г.                                             № 5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сельского поселения «Размахнинское» № 21 от 13.09.2013 года «Об утверждении Положения о контроле за соответствием расходов лиц, замещающих муниципальные должности и должности муниципальной службы в органах местного самоуправления сельского поселения «Размахнинское» и иных лиц их доходам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 основании Протеста Шилкинской межрайонной прокуратуры № 07-23б-2016 от 29.02.2016 года на решение Совета сельского поселения «Размахнинское», Совет сельского поселения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решение № 21 от 13.09.2013 года следующие изменения: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В наименовании решения и по всему тексту положения после слов «муниципального служащего» добавить слова «депутата, члена выборного органа местного самоуправления, выборного должностного лица местного самоуправления, иных лиц, замещающих муниципальные должности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его официального опубликования (обнародования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И.В.Разумных</w:t>
      </w:r>
    </w:p>
    <w:p>
      <w:pPr>
        <w:pStyle w:val="Style15"/>
        <w:spacing w:before="0" w:after="200"/>
        <w:ind w:left="72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«Размахнинское»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1:28:00Z</dcterms:created>
  <dc:creator>Поселение</dc:creator>
  <dc:description/>
  <dc:language>en-US</dc:language>
  <cp:lastModifiedBy>Поселение</cp:lastModifiedBy>
  <dcterms:modified xsi:type="dcterms:W3CDTF">2016-12-20T01:28:00Z</dcterms:modified>
  <cp:revision>2</cp:revision>
  <dc:subject/>
  <dc:title/>
</cp:coreProperties>
</file>