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09.2016                                                          № 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№ 21 от 29.12.2015 года «О ликвидации Совета сельского поселения «Размахнинское», как юридического ли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131-ФЗ «Об общих принципах организации местного самоуправления в Российской Федерации»,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решение Совета № 21 от 29.12.2015 года «О ликвидации Совета сельского поселения «Размахнинское», как юридического лиц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И.В.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2:53:00Z</dcterms:created>
  <dc:creator>Поселение</dc:creator>
  <dc:description/>
  <dc:language>en-US</dc:language>
  <cp:lastModifiedBy>Поселение</cp:lastModifiedBy>
  <cp:lastPrinted>2016-09-27T08:49:00Z</cp:lastPrinted>
  <dcterms:modified xsi:type="dcterms:W3CDTF">2016-09-27T02:53:00Z</dcterms:modified>
  <cp:revision>2</cp:revision>
  <dc:subject/>
  <dc:title/>
</cp:coreProperties>
</file>