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9.2016 года                                                            № 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введении земельного налога на террито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Размахнинское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2 главы 2  и главы 31 Налогового кодекса Российской Федерации, Уставом сельского поселения «Размахнинское», Совет сельского поселения 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вести на территории сельского поселения «Размахнинское» земельный нало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  следующие ставки земельного налога в размер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в отношении  земельных участк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1,5 процента в отношении прочих земельных участ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лог (авансовые платежи) подлежат уплате в следующем порядке и в срок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логоплательщиками – организациями, налог уплачивается по истечении налогового периода не позднее 10 февраля года, следующего за истекшим налоговым период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логоплательщики – организации, уплачивают авансовые платежи по налогу не позднее последнего числа месяца, следующего за истекшим отчетным период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огоплательщиками – физическими лицами, налог уплачивается на основании налогового уведомления, направляемого налоговым органом.</w:t>
        <w:tab/>
        <w:t>4. Настоящее решение вступает в силу по истечении одного месяца со дня официального опубликования, но не ранее первого числа очередного налогового периода по земельному налог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о дня вступления в силу настоящего решения признать утратившими силу решение №53 от 21.04.2014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Опубликовать настоящее решение в газете «Шилкинская правда» и направить в межрайонную инспекцию ФНС России №7 по Забайкальскому кра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сельского поселения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54:00Z</dcterms:created>
  <dc:creator>Shulimova</dc:creator>
  <dc:description/>
  <dc:language>en-US</dc:language>
  <cp:lastModifiedBy>Поселение</cp:lastModifiedBy>
  <cp:lastPrinted>2016-09-27T08:46:00Z</cp:lastPrinted>
  <dcterms:modified xsi:type="dcterms:W3CDTF">2016-09-27T02:54:00Z</dcterms:modified>
  <cp:revision>2</cp:revision>
  <dc:subject/>
  <dc:title/>
</cp:coreProperties>
</file>