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«РАЗМАХНИНСКО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6.09.2016                                                                   № 4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Размахнин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Совета № 36 от 28.06.2016 года «О порядке назначения и проведения опроса граждан в сельском поселении «Размахнинско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На  основании требования  Шилкинской межрайонной прокуратуры           № 86-139-2016 от 01.08.2016  на решение Совета сельского поселения «Размахнинское» № 36 от 28.06.2016 года, Совет сельского поселения «Размахнинское» решил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нести изменения в решение № 36 от 28.06.2016 года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ключить из решения пункты 2.2 и 52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                                     И.В.Разумных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«Размахнинское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02:50:00Z</dcterms:created>
  <dc:creator>Поселение</dc:creator>
  <dc:description/>
  <dc:language>en-US</dc:language>
  <cp:lastModifiedBy>Поселение</cp:lastModifiedBy>
  <cp:lastPrinted>2016-09-27T08:42:00Z</cp:lastPrinted>
  <dcterms:modified xsi:type="dcterms:W3CDTF">2016-09-27T02:50:00Z</dcterms:modified>
  <cp:revision>2</cp:revision>
  <dc:subject/>
  <dc:title/>
</cp:coreProperties>
</file>