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2016                                                     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гарантиях осуществления полномочий выборного должностного лица местного самоуправления 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Положение о гарантиях осуществления полномочий выборного должностного лица местного самоуправления сельского поселения «Размахнинское»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ешение вступает в силу после его официального опубликования (обнародова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махнинско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03.2016 № 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гарантиях осуществления полномочий выборного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должностного лица местного самоуправ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ельского поселения «Размахнинское»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а 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ложение о гарантиях осуществления полномочий выборного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 местного самоуправления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Размахнинское» замещающего муниципальную должность на постоянной </w:t>
      </w:r>
    </w:p>
    <w:p>
      <w:pPr>
        <w:pStyle w:val="Normal"/>
        <w:rPr/>
      </w:pPr>
      <w:r>
        <w:rPr>
          <w:sz w:val="28"/>
          <w:szCs w:val="28"/>
        </w:rPr>
        <w:t>основе (далее Положение) в соответствии с Федеральным законом от 06.10.2003 года № 131-ФЗ «Об общих принципах организации местного самоуправления  в Российской Федерации» устанавливает основные правовые социальные организационно-технические гарантии деятельности выборного должностного лица местного самоуправления сельского поселения «Размахнинское» (далее-сельское поселение) замещающего муниципальную должность на постоянной основе (далее-выборное должностное лицо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аздел 1.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.1 Цели установления гаранти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1. Гарантии осуществления полномочий выборного должностного лица в сельском поселении устанавливаются в целях обеспечения условий для эффективного и беспрепятственного осуществления им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2. Выборное должностное лицо не в праве пользоваться установленными гарантиями в ущерб авторитету выборного должностного лица ,иных органов местного самоуправления 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 xml:space="preserve">1.1.3.Гарантии осуществления полномочий выборного должностного лица не могут использоваться в целях противоречащих интересам сельского поселения «Размахнинское» и его жителей, а также в личных целя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2 Принципы установления гарантий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арантии осуществления полномочий выборного должностного лица устанавливаются на основании следующих принципов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 приоритет прав и свобод человека и гражданин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) равных условий независимо от пола, расы, национальности, происхож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ения, имущественного и должностного положения, места жительст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ношения к религии, убеждений, принадлежности к политически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тиям, общественным объединениям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 доступности информации о деятельности выборного должностного лиц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) соотносительности основных условий труда и социальных гаранти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борного должностного лица и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1.3  Гарантии осуществления полномочий выборног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олжностного лица местного самоуправления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3.1. Выборное должностному лицу гарантируется:</w:t>
      </w:r>
    </w:p>
    <w:p>
      <w:pPr>
        <w:pStyle w:val="Normal"/>
        <w:rPr/>
      </w:pPr>
      <w:r>
        <w:rPr>
          <w:sz w:val="28"/>
          <w:szCs w:val="28"/>
        </w:rPr>
        <w:t>1)  право на обращение по вопросам, связанным с осуществлением и своих полномочий, в органы государственной власти Забайкальского края и иные государственные органы Забайкальского края, в органы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к должностным лицам органов местного самоуправления, в организации независимо от организационно-правовой формы, располож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>2)  право на первоочередной приё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служебное удостоверение;</w:t>
      </w:r>
    </w:p>
    <w:p>
      <w:pPr>
        <w:pStyle w:val="Normal"/>
        <w:rPr/>
      </w:pPr>
      <w:r>
        <w:rPr>
          <w:sz w:val="28"/>
          <w:szCs w:val="28"/>
        </w:rPr>
        <w:t>4)  право на профессиональную подготовку, переподготовку и повышение квалификац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1.3.2. Выборному должностному лицу, замещающему муниципальную должность на постоянной основе, кроме гарантий, установленных пунктом 1.3.1. настоящего Положения, гарантируется:</w:t>
      </w:r>
    </w:p>
    <w:p>
      <w:pPr>
        <w:pStyle w:val="Normal"/>
        <w:rPr/>
      </w:pPr>
      <w:r>
        <w:rPr>
          <w:sz w:val="28"/>
          <w:szCs w:val="28"/>
        </w:rPr>
        <w:t>1) 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rPr/>
      </w:pPr>
      <w:r>
        <w:rPr>
          <w:sz w:val="28"/>
          <w:szCs w:val="28"/>
        </w:rPr>
        <w:t>2)  денежное вознаграждение;</w:t>
      </w:r>
    </w:p>
    <w:p>
      <w:pPr>
        <w:pStyle w:val="Normal"/>
        <w:rPr/>
      </w:pPr>
      <w:r>
        <w:rPr>
          <w:sz w:val="28"/>
          <w:szCs w:val="28"/>
        </w:rPr>
        <w:t>3) ежегодно оплачиваемый от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ежемесячная доплата к трудовой пенсии по старости(инвалидности)</w:t>
      </w:r>
    </w:p>
    <w:p>
      <w:pPr>
        <w:pStyle w:val="Normal"/>
        <w:rPr/>
      </w:pPr>
      <w:r>
        <w:rPr>
          <w:sz w:val="28"/>
          <w:szCs w:val="28"/>
        </w:rPr>
        <w:t>5)  траспортное обслуживание и возмещение расходов, связанных со служебными командировками при осуществлении им своих полномочий;</w:t>
      </w:r>
    </w:p>
    <w:p>
      <w:pPr>
        <w:pStyle w:val="Normal"/>
        <w:rPr/>
      </w:pPr>
      <w:r>
        <w:rPr>
          <w:sz w:val="28"/>
          <w:szCs w:val="28"/>
        </w:rPr>
        <w:t>6)  ежегодная диспансеризация в медицинских учрежд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санаторно - курортное лечение;</w:t>
      </w:r>
    </w:p>
    <w:p>
      <w:pPr>
        <w:pStyle w:val="Normal"/>
        <w:rPr/>
      </w:pPr>
      <w:r>
        <w:rPr>
          <w:sz w:val="28"/>
          <w:szCs w:val="28"/>
        </w:rPr>
        <w:t>8)  иные гарантии, установленные федеральными законами и законами Забайкальского кра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4 Финансирование реализации гарантий выбор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олжностного лица местного самоуправления</w:t>
      </w:r>
    </w:p>
    <w:p>
      <w:pPr>
        <w:pStyle w:val="Normal"/>
        <w:rPr/>
      </w:pPr>
      <w:r>
        <w:rPr>
          <w:sz w:val="28"/>
          <w:szCs w:val="28"/>
        </w:rPr>
        <w:t>Финансирование реализации гарантий выборного должностного лица осуществляется за счет средств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2. Правовые гарантии осуществления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2.1 Гарантии права выборного должностного лица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моуправления на самостоятельное осуществление своих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1. Выборному должностному лицу гарантируется самостоятельное осуществление своей деятельности в пределах полномочий, установленных Уставом сельского поселения «Размахнинское» и иными муниципальными правовыми актами в соответствии федеральными законами, законам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2.1.2.Неправомерное воздействие на выборное должностное лицо, членов его семьи и родственников с целью воспрепятствования  исполнения им своих полномочий, оскорбление выборного должностного лица, клевета в отношении выборного должностного лица влекут за собой ответственность, предусмотренную федеральными законами и  законам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2.1.3. Выборное должностное лицо вправе требовать по суду опровержение порочащих его честь ,достоинство или деловую репутацию сведений, если  распространивший такие сведения не докажет, что они соответствуют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 Гарантии прав выборного должностного лица местного самоуправления при привлечении его к уголовной или административ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1. Гарантии прав выборного должностного лица при привлечении его к уголовной или административной ответственности, задержаний, аресте, обыске, допросе, совершении в отношении его иных уголовно-процессуальных и административно- процессуальных действий, а также при проведении оперативно-розыскных мероприятий в отношении выборного должностного лица, занимаемого им жилого и (или) служебного помещения, его багажа, личных и служебных транспортных средств, переписки, используемых им средств связи, принадлежащих ему документов устанавливаются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Выборное должностное лицо не может быть привлечено к уголовной или административной ответственности за высказанное мнение, позицию, выраженную прим голосовании, и другие действия, соответствующие его статусу, в том числе по истечению срока его полномочий, данное положение не распространяется  на случаи , когда выборным должностным лицом были допущены публичные оскорбления, клевета или иные нарушения, ответственность за которые предусмотрена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рганизационно – технические гарантии осуществления полномочий выборного должностного лиц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лужебное удостоверение и нагрудный знак выборного  должностного лица местного самоуправле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ыборное должностное лицо имеет служебное удостоверение, подтверждающее его личность и полномочия, и нагрудный знак, используемый им в течение срока его полномочий. Удостоверение выборного должностного лица является документом, дающим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 сельского поселения «Размахнинское»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2. Транспортное обслуживание выборного должностного лица местного самоуправления и возмещение расходов, связанных со служебными командировками</w:t>
      </w:r>
    </w:p>
    <w:p>
      <w:pPr>
        <w:pStyle w:val="Normal"/>
        <w:rPr/>
      </w:pPr>
      <w:r>
        <w:rPr>
          <w:sz w:val="28"/>
          <w:szCs w:val="28"/>
        </w:rPr>
        <w:t>3.2.1. Выборному должностному лицу при осуществлении им своих полномочий предоставляется служебный транспорт либо возмещаются расходы, связанные с использованием личного транспорта в служебных целях. Порядок предоставления служебного транспорта, а также порядок возмещения расходов, связанных с использованием личного транспорта в служебных целях, устанавливаются муниципальными правовыми  актами администрации сельского поселения «Размахнинское».</w:t>
      </w:r>
    </w:p>
    <w:p>
      <w:pPr>
        <w:pStyle w:val="Normal"/>
        <w:rPr/>
      </w:pPr>
      <w:r>
        <w:rPr>
          <w:sz w:val="28"/>
          <w:szCs w:val="28"/>
        </w:rPr>
        <w:t>3.2.2. Выборному должностному лицу при осуществлении им своих полномочий производится возмещение расходов, связанных со служебными командировками.</w:t>
      </w:r>
    </w:p>
    <w:p>
      <w:pPr>
        <w:pStyle w:val="Normal"/>
        <w:rPr/>
      </w:pPr>
      <w:r>
        <w:rPr>
          <w:sz w:val="28"/>
          <w:szCs w:val="28"/>
        </w:rPr>
        <w:t>3.2.3. Подлежат возмещению следующие расходы, связанные со служебной командиров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роезд к месту командировки и обратно по фактическому рас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ронирование и проживание в гостинице, а в случае отсутствия в населенном пункте гостиницы за наем жилья по фактическому рас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ользование телефонной связью по служебной необход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уточные по следующим нор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ределах Забайкальского края – 200 рублей за сутк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 пределами Забайкальского края (кроме городов Москва и Санкт- Петербург) – 300 рублей за 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городах Москва и Санкт – Петербург – 500 рублей за сутки.</w:t>
      </w:r>
    </w:p>
    <w:p>
      <w:pPr>
        <w:pStyle w:val="Normal"/>
        <w:rPr/>
      </w:pPr>
      <w:r>
        <w:rPr>
          <w:sz w:val="28"/>
          <w:szCs w:val="28"/>
        </w:rPr>
        <w:t>3.2.4.Возмещение командировочных расходов производится из бюджета сельского поселения при наличии проездных документов и иных документов, подтверждающих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3. Повышение квалификации выборного должностного  лица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.Повышение квалификации выборного должностного лица производится в случае производственной необходимости в форме краткосрочного (сроком до одного месяца) или долгосрочного (сроком более одного месяца) обучения за счет средств бюджета сельского поселения.</w:t>
      </w:r>
    </w:p>
    <w:p>
      <w:pPr>
        <w:pStyle w:val="Normal"/>
        <w:rPr/>
      </w:pPr>
      <w:r>
        <w:rPr>
          <w:sz w:val="28"/>
          <w:szCs w:val="28"/>
        </w:rPr>
        <w:t>3.3.2.Повышение квалификации может производиться как с отрывом (очная форма обучения), так и без отрыва от выполнения должностных полномочий  (заочная форма обу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4. Социальные гарантии осуществления полномочий выборного должностного лица местного самоуправления, замещающего должность на постоянной основе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1.Гарантии по оплате труда выборного должностного лица 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Выборному должностному лицу решением Совета сельского поселения ха счет средств бюджета сельского поселения устанавливается ежемесячное денежное вознаграждение (в фиксированной форме), которое состоит из должностного оклада, надбавок и иных выплат.</w:t>
      </w:r>
    </w:p>
    <w:p>
      <w:pPr>
        <w:pStyle w:val="Normal"/>
        <w:rPr/>
      </w:pPr>
      <w:r>
        <w:rPr>
          <w:sz w:val="28"/>
          <w:szCs w:val="28"/>
        </w:rPr>
        <w:t>4.1.2. На установленное денежное вознаграждение производится начисление районного коэффициента и процентной надбавки за работу в местностях с особыми климатическими условиями. Надбавки за работу в местностях с особыми климатическими условиями (районный коэффициент и процентная надбавка за стаж работы в районах крайнего Севера и приравненных к ним местностях) устанавливаются в размерах, предусмотренных федеральными законами и законами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3.Ежемесячная оплата труда выборного должностного лица производится со дня вступления его в должность, но не ранее даты увольнения с предыдущего места работы.</w:t>
      </w:r>
    </w:p>
    <w:p>
      <w:pPr>
        <w:pStyle w:val="Normal"/>
        <w:rPr/>
      </w:pPr>
      <w:r>
        <w:rPr>
          <w:sz w:val="28"/>
          <w:szCs w:val="28"/>
        </w:rPr>
        <w:t>4.1.4.Увеличение (индексация) денежного вознаграждения и денежного поощрения выборного должностного лица производится в порядке, установл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2. Гарантии по предоставлению ежегодного оплачиваемого отпуска выборному должностному лицу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2.1. Выборному должностному лицу предоставляется ежегодный оплачиваемый отпуск и дополнительные отпуска в соответствии с законодательством Российской Федерации 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4.2.2 Продолжительность  основного ежегодного оплачиваемого отпуска составляет 28 календарных дней.</w:t>
      </w:r>
    </w:p>
    <w:p>
      <w:pPr>
        <w:pStyle w:val="Normal"/>
        <w:rPr/>
      </w:pPr>
      <w:r>
        <w:rPr>
          <w:sz w:val="28"/>
          <w:szCs w:val="28"/>
        </w:rPr>
        <w:t>4.2.3. Выборному должностному лицу предоставляются следующие дополнительные оплачиваемые отпуск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за ненормированный рабочий день 17 календарных дней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 работу в Забайкальском крае в соответствие с законодательством Российской Федерации Забайкальского края 8 календарных дней.</w:t>
      </w:r>
    </w:p>
    <w:p>
      <w:pPr>
        <w:pStyle w:val="Normal"/>
        <w:rPr/>
      </w:pPr>
      <w:r>
        <w:rPr>
          <w:sz w:val="28"/>
          <w:szCs w:val="28"/>
        </w:rPr>
        <w:t>4.2.4. Ежегодный  оплачиваемый отпуск и дополнительные оплачиваемые отпуска суммируются и по желанию выборного должностного лица могут предоставляться по частям, причем продолжительность хотя бы одной из частей отпуска должна быть не менее 14 календарных дней.</w:t>
      </w:r>
    </w:p>
    <w:p>
      <w:pPr>
        <w:pStyle w:val="Normal"/>
        <w:rPr/>
      </w:pPr>
      <w:r>
        <w:rPr>
          <w:sz w:val="28"/>
          <w:szCs w:val="28"/>
        </w:rPr>
        <w:t>4.2.5. Выборному должностному лицу по его письменному заявлению в порядке, установленном федеральными законами, может быть предоставлен отпуск без сохранения оплаты труда.</w:t>
      </w:r>
    </w:p>
    <w:p>
      <w:pPr>
        <w:pStyle w:val="Normal"/>
        <w:rPr/>
      </w:pPr>
      <w:r>
        <w:rPr>
          <w:sz w:val="28"/>
          <w:szCs w:val="28"/>
        </w:rPr>
        <w:t>4.2.6. Выборному должностному лицу один раз в календарный год к ежегодному отпуску выплачивается материальная помощь  в размере двух должностных окладов с районным коэффициентом, установленным федеральным законом и законами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4.3. Гарантии пенсионного обеспечения выборного должностного лица местного самоуправления и членов его семьи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4.3.1.Выборное должностное лицо независимо от времени выхода на трудовую пенсию по старости (инвалидности) и оставления работы в органах местного самоуправления имеет право на ежемесячную доплату к трудовой пенсии по старости (инвалидности)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2. Правила обращения за назначением ежемесячной доплаты к трудовой пенсии по старости (инвалидности),  правила её выплаты, приостановления и возобновления устанавливаются нормативным правовым актом Совета сельского поселения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0:00Z</dcterms:created>
  <dc:creator>Поселение</dc:creator>
  <dc:description/>
  <cp:keywords/>
  <dc:language>en-US</dc:language>
  <cp:lastModifiedBy>Поселение</cp:lastModifiedBy>
  <dcterms:modified xsi:type="dcterms:W3CDTF">2016-03-29T06:32:00Z</dcterms:modified>
  <cp:revision>4</cp:revision>
  <dc:subject/>
  <dc:title/>
</cp:coreProperties>
</file>