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3.2016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5 от 20.11.2014  «Об установлении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Размахнинское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Часть 5 решения изложить в следующей редак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5. Налоговые льготы, основание и порядок их применения установить в соответствии со ст. 407 Налогового кодекса Российской Федерации (в редакции Федерального закона от 04.10.2014 года № 284-ФЗ)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первого числа очередного налогового периода по налогу на имущество физических ли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на информационных стендах в администрации сельского поселения «Размахнинское», библиотеках сел Размахнино, Красноярово, Байцетуй и опубликовать на официальном сайте в информационно-коммуникационной сети  Интернет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cp:keywords/>
  <dc:language>en-US</dc:language>
  <cp:lastModifiedBy>Поселение</cp:lastModifiedBy>
  <dcterms:modified xsi:type="dcterms:W3CDTF">2016-03-29T06:00:00Z</dcterms:modified>
  <cp:revision>4</cp:revision>
  <dc:subject/>
  <dc:title/>
</cp:coreProperties>
</file>