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24» декабря  2012 год</w:t>
        <w:tab/>
        <w:tab/>
        <w:tab/>
        <w:tab/>
        <w:tab/>
        <w:tab/>
        <w:tab/>
        <w:tab/>
        <w:t>№ 130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в редакции постановления № 69 от 16.12.2019)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знать утратившим силу Постановление Администрации сельского поселения «Размахнинское2 №69 от 17.08.2012 года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вступает в силу после обнародован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                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12 г. № 130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color w:val="0D0D0D"/>
          <w:sz w:val="28"/>
          <w:szCs w:val="28"/>
        </w:rPr>
      </w:pPr>
      <w:r>
        <w:rPr>
          <w:bCs w:val="false"/>
          <w:color w:val="0D0D0D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D0D0D"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о порядке предоставления жилищно-коммунальных услуг населению» разработан в целях реализации прав граждан на жилищно-коммунальное обслуживание населения  и повышения качества предоставления </w:t>
      </w:r>
      <w:r>
        <w:rPr/>
        <w:t xml:space="preserve">и </w:t>
      </w:r>
      <w:r>
        <w:rPr>
          <w:rFonts w:cs="Times New Roman" w:ascii="Times New Roman" w:hAnsi="Times New Roman"/>
          <w:sz w:val="28"/>
          <w:szCs w:val="28"/>
        </w:rPr>
        <w:t>доступности муниципальной услуги, создания необходимых условий для получателей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по представлению информации о порядке предоставления жилищно-коммунальных услуг населению на территории сельского поселения «Размахнинско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явителями на предоставление муниципальной услуги являются физические или юридические лица, либо их уполномоченные представители, обратившиеся (далее - заявител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 письменным обращ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Школьная, 3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для направления обращений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Style w:val="Portalheadlinelogin"/>
          <w:sz w:val="22"/>
          <w:szCs w:val="22"/>
          <w:lang w:val="en-US"/>
        </w:rPr>
        <w:t>baksheev</w:t>
      </w:r>
      <w:r>
        <w:rPr>
          <w:rStyle w:val="Portalheadlinelogin"/>
          <w:sz w:val="22"/>
          <w:szCs w:val="22"/>
        </w:rPr>
        <w:t>61@</w:t>
      </w:r>
      <w:r>
        <w:rPr>
          <w:rStyle w:val="Portalheadlinelogin"/>
          <w:sz w:val="22"/>
          <w:szCs w:val="22"/>
          <w:lang w:val="en-US"/>
        </w:rPr>
        <w:t>rambler</w:t>
      </w:r>
      <w:r>
        <w:rPr>
          <w:rStyle w:val="Portalheadlinelogin"/>
          <w:sz w:val="22"/>
          <w:szCs w:val="22"/>
        </w:rPr>
        <w:t>.</w:t>
      </w:r>
      <w:r>
        <w:rPr>
          <w:rStyle w:val="Portalheadlinelogi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30244) 31-5-44,  факс: 31-5-4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 (приложение №1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: с 8.00 до 16.00 час., перерыв с 12.00 до 13.00 ч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о предоставлении муниципальной услуги </w:t>
      </w:r>
      <w:hyperlink r:id="rId6">
        <w:r>
          <w:rPr>
            <w:rStyle w:val="InternetLink"/>
            <w:color w:val="0D0D0D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Предоставление информации о порядке предоставления жилищно-коммунальных услуг насе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едоставление муниципальной услуги осуществляется  МУП «ЖКХ «Ингода»  (далее – Исполнитель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31"/>
      <w:bookmarkEnd w:id="0"/>
      <w:r>
        <w:rPr>
          <w:rFonts w:cs="Times New Roman" w:ascii="Times New Roman" w:hAnsi="Times New Roman"/>
          <w:sz w:val="28"/>
          <w:szCs w:val="28"/>
        </w:rPr>
        <w:t>11. Результатом предоставления муниципальной услуги является получение заявителем на заявление, выраженное в устной, письменной или электронной форме, исчерпывающей информации по существу поставленного вопроса о порядке предоставления жилищно-коммунальных услуг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31"/>
      <w:bookmarkStart w:id="2" w:name="sub_2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2. На заявление, выраженное в устной форме, ответ заявителю предоставляется в режиме реального времени уполномоченными должностными лиц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32"/>
      <w:bookmarkStart w:id="4" w:name="sub_23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3. На заявление, выраженное в письменной или электронной форме, ответ заявителю направляется по указанному заявителем адресу за подписью главы департ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33"/>
      <w:bookmarkStart w:id="6" w:name="sub_233"/>
      <w:bookmarkEnd w:id="6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7" w:name="sub_24"/>
      <w:bookmarkEnd w:id="7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8" w:name="sub_24"/>
      <w:bookmarkStart w:id="9" w:name="sub_24"/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41"/>
      <w:bookmarkEnd w:id="10"/>
      <w:r>
        <w:rPr>
          <w:rFonts w:cs="Times New Roman" w:ascii="Times New Roman" w:hAnsi="Times New Roman"/>
          <w:sz w:val="28"/>
          <w:szCs w:val="28"/>
        </w:rPr>
        <w:t>14. Муниципальная услуга на заявление, выраженное в устной форме по телефону, предоставляется уполномоченными должностными лицами непосредственно в момент обращения заявителя в режиме реально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41"/>
      <w:bookmarkEnd w:id="11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ая услуги не должно превышать 2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42"/>
      <w:bookmarkEnd w:id="12"/>
      <w:r>
        <w:rPr>
          <w:rFonts w:cs="Times New Roman" w:ascii="Times New Roman" w:hAnsi="Times New Roman"/>
          <w:sz w:val="28"/>
          <w:szCs w:val="28"/>
        </w:rPr>
        <w:t>15. Муниципальная услуга на заявление, выраженное в устной форме при личном обращении, предоставляется уполномоченными должностными лицами непосредственно в момент личного обращения заявителя в режиме реально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42"/>
      <w:bookmarkEnd w:id="13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ая услуги не должно превышать 2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43"/>
      <w:bookmarkEnd w:id="14"/>
      <w:r>
        <w:rPr>
          <w:rFonts w:cs="Times New Roman" w:ascii="Times New Roman" w:hAnsi="Times New Roman"/>
          <w:sz w:val="28"/>
          <w:szCs w:val="28"/>
        </w:rPr>
        <w:t>16. Заявление, выраженное в письменной или электронной форме, рассматривается Исполнителем с учетом времени, необходимого для подготовки ответа, в срок, не превышающий 30 дней со дня регистр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43"/>
      <w:bookmarkEnd w:id="15"/>
      <w:r>
        <w:rPr>
          <w:rFonts w:cs="Times New Roman" w:ascii="Times New Roman" w:hAnsi="Times New Roman"/>
          <w:sz w:val="28"/>
          <w:szCs w:val="28"/>
        </w:rPr>
        <w:t>17. Срок направления ответа заявителю не может превышать 3 рабочих дней со дня его подписания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45"/>
      <w:bookmarkEnd w:id="16"/>
      <w:r>
        <w:rPr>
          <w:rFonts w:cs="Times New Roman" w:ascii="Times New Roman" w:hAnsi="Times New Roman"/>
          <w:sz w:val="28"/>
          <w:szCs w:val="28"/>
        </w:rPr>
        <w:t>18. Если заявление, выраженное в письменной или электронной форме, содержит вопросы, рассмотрение которых не входит в компетенцию Исполнителя, то департамент в течение 7 дней со дня регистрации заявления, выраженного в письменной или электронной форме, направляет его в соответствующий орган, в компетенцию которого входит решение поставленных в заявлении вопросов, с уведомлением заявителя о переадрес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hyperlink r:id="rId7">
        <w:bookmarkStart w:id="17" w:name="sub_245"/>
        <w:bookmarkEnd w:id="17"/>
        <w:r>
          <w:rPr>
            <w:rStyle w:val="InternetLink"/>
            <w:b w:val="false"/>
            <w:color w:val="0D0D0D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от 12.12.1993 (с поправками опубликована в изданиях "Российская газета" от 21.01.2009 № 7, "Собрание законодательства Российской Федерации" от 26.01.2009 № 4, "Парламентская газета" от 29.01.2009 № 4);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 w:val="false"/>
            <w:color w:val="0D0D0D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от 02.05.2006 № 59-ФЗ "О порядке рассмотрения обращений граждан Российской Федерации" (первоначальный текст опубликован в изданиях «Российская газета» от 05.05.2006 № 95, «Собрание законодательства Российской Федерации» от 08.05.2006 № 19, «Парламентская газета» от 11.05.2006 № 70-71);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 w:val="false"/>
            <w:color w:val="0D0D0D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(впервые опубликован в "Российской газете" от 12.01.2005 № 1, «Парламентской газете» от 15.01.2005 № 7-8, «Собрании законодательства Российской Федерации» от 03.01.2005 № 1 (часть I), статья 14);</w:t>
      </w:r>
    </w:p>
    <w:p>
      <w:pPr>
        <w:pStyle w:val="Normal"/>
        <w:ind w:firstLine="720"/>
        <w:jc w:val="both"/>
        <w:rPr/>
      </w:pPr>
      <w:hyperlink r:id="rId10">
        <w:r>
          <w:rPr>
            <w:rStyle w:val="InternetLink"/>
            <w:b w:val="false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опубликовано в «Российской газете» от 22.08.2006 № 184, «Собрании законодательства Российской Федерации» от 21.08.2006 № 34)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b w:val="false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вительства Российской Федерации от 23.05.2006 № 306 «Об утверждении Правил установления и определения нормативов потребления коммунальных услуг» (первоначальный текст опубликован в «Российской газете» от 31.05.2006 № 114, «Собрании законодательства Российской Федерации» от 29.05.2006 № 22);</w:t>
      </w:r>
    </w:p>
    <w:p>
      <w:pPr>
        <w:pStyle w:val="Normal"/>
        <w:ind w:firstLine="720"/>
        <w:jc w:val="both"/>
        <w:rPr/>
      </w:pPr>
      <w:hyperlink r:id="rId12">
        <w:r>
          <w:rPr>
            <w:rStyle w:val="InternetLink"/>
            <w:b w:val="false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вительства Российской Федерации от 23.05.2006 № 307 «О Порядке предоставления коммунальных услуг гражданам» (первоначальный текст опубликован в «Российской газете» от 01.06.2006 № 115, «Собрании законодательства Российской Федерации» от 05.06.2006 № 23);</w:t>
      </w:r>
    </w:p>
    <w:p>
      <w:pPr>
        <w:pStyle w:val="Normal"/>
        <w:ind w:firstLine="720"/>
        <w:jc w:val="both"/>
        <w:rPr/>
      </w:pPr>
      <w:hyperlink r:id="rId13">
        <w:r>
          <w:rPr>
            <w:rStyle w:val="InternetLink"/>
            <w:b w:val="false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вительства Российской Федерации от 06.05.2011 № 354 «О предоставлении коммунальных услуг собственникам и пользователям помещений в многоквартирных домах и жилых домов» (первоначальный текст опубликован в «Российской газете» от 01.06.2011 № 116, «Собрании законодательства Российской Федерации» от 30.05.2011 № 22);</w:t>
      </w:r>
    </w:p>
    <w:p>
      <w:pPr>
        <w:pStyle w:val="Normal"/>
        <w:ind w:firstLine="720"/>
        <w:jc w:val="both"/>
        <w:rPr/>
      </w:pPr>
      <w:hyperlink r:id="rId14">
        <w:r>
          <w:rPr>
            <w:rStyle w:val="InternetLink"/>
            <w:b w:val="false"/>
            <w:color w:val="0D0D0D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по делопроизводству в органах исполнительной власти Кировской области, утвержденной </w:t>
      </w:r>
      <w:hyperlink r:id="rId15">
        <w:r>
          <w:rPr>
            <w:rStyle w:val="InternetLink"/>
            <w:b w:val="false"/>
            <w:color w:val="0D0D0D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Правительства Кировской области от 23.12.2010 № 480 «Об утверждении Инструкции по делопроизводству в органах исполнительной власти Кировской области» (документ опубликован не бы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bookmarkStart w:id="18" w:name="sub_261"/>
      <w:bookmarkEnd w:id="18"/>
      <w:r>
        <w:rPr>
          <w:rFonts w:cs="Times New Roman" w:ascii="Times New Roman" w:hAnsi="Times New Roman"/>
          <w:color w:val="0D0D0D"/>
          <w:sz w:val="28"/>
          <w:szCs w:val="28"/>
        </w:rPr>
        <w:t>20. Для получения муниципальной услуги заявитель обращается к Исполнителю с заявлением, форма которого приведена в приложении № 3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"/>
      <w:bookmarkStart w:id="20" w:name="sub_26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1. Требовать от заявителя для предоставления муниципальной услуги каких-либо иных документов, кроме заявления,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"/>
      <w:bookmarkStart w:id="22" w:name="sub_26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63"/>
      <w:bookmarkStart w:id="24" w:name="sub_26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23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64"/>
      <w:bookmarkStart w:id="26" w:name="sub_26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4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65"/>
      <w:bookmarkEnd w:id="27"/>
      <w:r>
        <w:rPr>
          <w:rFonts w:cs="Times New Roman" w:ascii="Times New Roman" w:hAnsi="Times New Roman"/>
          <w:sz w:val="28"/>
          <w:szCs w:val="28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вопро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266"/>
      <w:bookmarkEnd w:id="28"/>
      <w:r>
        <w:rPr>
          <w:rFonts w:cs="Times New Roman" w:ascii="Times New Roman" w:hAnsi="Times New Roman"/>
          <w:sz w:val="28"/>
          <w:szCs w:val="28"/>
        </w:rPr>
        <w:t>25. Исполнитель не вправе требовать от заяв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66"/>
      <w:bookmarkEnd w:id="29"/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департамента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0" w:name="000291"/>
      <w:bookmarkEnd w:id="3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1" w:name="000292"/>
      <w:bookmarkEnd w:id="3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2" w:name="000293"/>
      <w:bookmarkEnd w:id="3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ind w:firstLine="720"/>
        <w:jc w:val="both"/>
        <w:rPr/>
      </w:pPr>
      <w:bookmarkStart w:id="33" w:name="000294"/>
      <w:bookmarkEnd w:id="33"/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работника организации, предусмотренной </w:t>
      </w:r>
      <w:hyperlink r:id="rId16">
        <w:r>
          <w:rPr>
            <w:rStyle w:val="InternetLink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7">
        <w:r>
          <w:rPr>
            <w:rStyle w:val="InternetLink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внесены пост.№ 69 от 16.12.2019г.)</w:t>
      </w:r>
    </w:p>
    <w:p>
      <w:pPr>
        <w:pStyle w:val="Heading3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7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81"/>
      <w:bookmarkEnd w:id="34"/>
      <w:r>
        <w:rPr>
          <w:rFonts w:cs="Times New Roman" w:ascii="Times New Roman" w:hAnsi="Times New Roman"/>
          <w:sz w:val="28"/>
          <w:szCs w:val="28"/>
        </w:rPr>
        <w:t>29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281"/>
      <w:bookmarkEnd w:id="35"/>
      <w:r>
        <w:rPr>
          <w:rFonts w:cs="Times New Roman" w:ascii="Times New Roman" w:hAnsi="Times New Roman"/>
          <w:sz w:val="28"/>
          <w:szCs w:val="28"/>
        </w:rPr>
        <w:t>содержание в заявлении вопросов, не относящихся к области жилищно-коммунального хозяйства и непосредственно к вопросам предоставления жилищно-коммунальных услуг насе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явлении нецензурных либо оскорбительных выражений, угрозы жизни, здоровью и имуществу должностного лица, а также членов его семьи (в данном случае департамент сообщает заявителю о недопустимости злоупотребления правом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заявлении, выраженном в письменной форме, фамилии заявителя либо наименования юридического лица, направивших заявление, и адреса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прочтения текста заявления, выраженного в письменной или электронной форме (текст заявления написан неразборчиво), о чем в течение 7 дней со дня регистрации заявления сообщается заявителю, направившему заявление, если его фамилия либо наименование юридического лица и адрес поддаются прочт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заявлении, выраженном в письменной или электронной форме, вопроса, на который два раза и более двух раз давались ответы по существу в связи с ранее направляемыми заявлениями, выраженными в письменной или электронной форме, и при этом в заявлении, выраженном в письменной или электронной форме, не приводятся новые доводы или обстоятельства (в этом случае  руководитель Исполнитель принимает решение о безосновательности очередного заявления, выраженного в письменной или электронной форме, и прекращении переписки с заявителем по данному вопросу с уведомлением заявителя при условии, что указанное заявление, выраженное в письменной или электронной форме, и ранее направляемые заявления, выраженные в письменной или электронной форме, направлялись в департамент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 течение 7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руководителем Исполнителя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 в</w:t>
      </w:r>
      <w:r>
        <w:rPr>
          <w:rFonts w:cs="Times New Roman" w:ascii="Times New Roman" w:hAnsi="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рием и регистрация обра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направление обращения на рассмотр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рассмотрение обращения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личный прием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дготовка и направление ответа заявителю.</w:t>
      </w:r>
    </w:p>
    <w:p>
      <w:pPr>
        <w:pStyle w:val="Normal"/>
        <w:ind w:firstLine="720"/>
        <w:jc w:val="both"/>
        <w:rPr/>
      </w:pPr>
      <w:bookmarkStart w:id="36" w:name="sub_312"/>
      <w:bookmarkEnd w:id="36"/>
      <w:r>
        <w:rPr>
          <w:rFonts w:cs="Times New Roman" w:ascii="Times New Roman" w:hAnsi="Times New Roman"/>
          <w:color w:val="0D0D0D"/>
          <w:sz w:val="28"/>
          <w:szCs w:val="28"/>
        </w:rPr>
        <w:t xml:space="preserve">Блок-схема предоставления муниципальной услуги приведена в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doc" \l "sub_1002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риложении № 2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  <w:bookmarkStart w:id="37" w:name="sub_312"/>
      <w:bookmarkStart w:id="38" w:name="sub_312"/>
      <w:bookmarkEnd w:id="38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39" w:name="sub_32"/>
      <w:bookmarkEnd w:id="39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рием и регистрация обращ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40" w:name="sub_32"/>
      <w:bookmarkStart w:id="41" w:name="sub_32"/>
      <w:bookmarkEnd w:id="41"/>
    </w:p>
    <w:p>
      <w:pPr>
        <w:pStyle w:val="Normal"/>
        <w:ind w:firstLine="720"/>
        <w:jc w:val="both"/>
        <w:rPr/>
      </w:pPr>
      <w:bookmarkStart w:id="42" w:name="sub_321"/>
      <w:r>
        <w:rPr>
          <w:rFonts w:cs="Times New Roman" w:ascii="Times New Roman" w:hAnsi="Times New Roman"/>
          <w:sz w:val="28"/>
          <w:szCs w:val="28"/>
        </w:rPr>
        <w:t xml:space="preserve">50. Основанием для начала осуществления административной процедуры является поступление письменного обращения гражданина или физического лица, действующего от имени гражданина по договору или доверенности, оформленным в порядке, установленном законодательством Российской Федерации к Исполнителю о предоставлении муниципальной услуги, с использованием федеральной государственной информационной системы "Единый портал государственных и муниципальных услуг (функций)"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(</w:t>
      </w:r>
      <w:hyperlink r:id="rId18">
        <w:r>
          <w:rPr>
            <w:rStyle w:val="InternetLink"/>
            <w:b w:val="false"/>
            <w:color w:val="0D0D0D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)</w:t>
      </w:r>
      <w:bookmarkStart w:id="43" w:name="sub_322"/>
      <w:bookmarkEnd w:id="42"/>
      <w:r>
        <w:rPr>
          <w:rFonts w:cs="Times New Roman" w:ascii="Times New Roman" w:hAnsi="Times New Roman"/>
          <w:b/>
          <w:color w:val="0D0D0D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Граждане, обратившиеся за предоставлением муниципальной услуги, представляют документы с учетом требований, установленных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doc" \l "sub_26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 xml:space="preserve">пунктом 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color w:val="0D0D0D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23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52. Обращение, поступившее к Исполнителю непосредственно от гражданина либо присланное почтовым отправлением, поступившее в форме электронного документа, доставленное фельдъегерской связью, принимается должностным лицом, ответственным за прием и регистрацию обращений.</w:t>
      </w:r>
    </w:p>
    <w:p>
      <w:pPr>
        <w:pStyle w:val="Normal"/>
        <w:ind w:firstLine="720"/>
        <w:jc w:val="both"/>
        <w:rPr/>
      </w:pPr>
      <w:bookmarkStart w:id="45" w:name="sub_323"/>
      <w:bookmarkEnd w:id="45"/>
      <w:r>
        <w:rPr>
          <w:rFonts w:cs="Times New Roman" w:ascii="Times New Roman" w:hAnsi="Times New Roman"/>
          <w:sz w:val="28"/>
          <w:szCs w:val="28"/>
        </w:rPr>
        <w:t xml:space="preserve">По просьбе обратившегося гражданина должностным лицом Исполнителя, ответственным за прием и регистрацию обращений, ему выдается расписка о получении документов по прилагаемой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doc" \l "sub_1004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форме в приложении № 4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324"/>
      <w:bookmarkEnd w:id="46"/>
      <w:r>
        <w:rPr>
          <w:rFonts w:cs="Times New Roman" w:ascii="Times New Roman" w:hAnsi="Times New Roman"/>
          <w:sz w:val="28"/>
          <w:szCs w:val="28"/>
        </w:rPr>
        <w:t>53. Должностное лицо Исполнителя, ответственное за прием и регистрацию обращений граждан осуществляет регистрацию обращения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324"/>
      <w:bookmarkStart w:id="48" w:name="sub_3248"/>
      <w:bookmarkEnd w:id="47"/>
      <w:r>
        <w:rPr>
          <w:rFonts w:cs="Times New Roman" w:ascii="Times New Roman" w:hAnsi="Times New Roman"/>
          <w:sz w:val="28"/>
          <w:szCs w:val="28"/>
        </w:rPr>
        <w:t xml:space="preserve">54. </w:t>
      </w:r>
      <w:bookmarkStart w:id="49" w:name="sub_3249"/>
      <w:bookmarkEnd w:id="48"/>
      <w:r>
        <w:rPr>
          <w:rFonts w:cs="Times New Roman" w:ascii="Times New Roman" w:hAnsi="Times New Roman"/>
          <w:sz w:val="28"/>
          <w:szCs w:val="28"/>
        </w:rPr>
        <w:t>Передает зарегистрированное обращение с приложениями к нему (при наличии) руководителю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Результатом выполнения административных действий является прием и регистрация обращения заявителя на предоставление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325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325"/>
      <w:bookmarkStart w:id="52" w:name="sub_325"/>
      <w:bookmarkEnd w:id="52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53" w:name="sub_33"/>
      <w:bookmarkEnd w:id="53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правление обращения на рассмотр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54" w:name="sub_33"/>
      <w:bookmarkStart w:id="55" w:name="sub_33"/>
      <w:bookmarkEnd w:id="5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331"/>
      <w:bookmarkEnd w:id="56"/>
      <w:r>
        <w:rPr>
          <w:rFonts w:cs="Times New Roman" w:ascii="Times New Roman" w:hAnsi="Times New Roman"/>
          <w:sz w:val="28"/>
          <w:szCs w:val="28"/>
        </w:rPr>
        <w:t>55. Основанием для начала административных действий является получение руководителем Исполнителя от должностного лица, ответственного за прием и регистрацию обращений, письменного зарегистрированного обращения с приложениями (при налич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31"/>
      <w:bookmarkStart w:id="58" w:name="sub_332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56. По каждому обращению руководитель Исполнителя дает поручение должностному лицу, в чьи полномочия входит решение поставленных в обращении вопросов (далее - исполнител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332"/>
      <w:bookmarkStart w:id="60" w:name="sub_33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57. После подписания поручения руководителем Исполнителя обращение с приложениями к нему (при наличии) передается должностному лицу, ответственному за прием и регистрацию обращ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333"/>
      <w:bookmarkStart w:id="62" w:name="sub_334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58. Должностное лицо Исполнителя, ответственное за прием и регистрацию обращений передает обращение ответственному должностному л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334"/>
      <w:bookmarkStart w:id="64" w:name="sub_335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60. Результатом выполнения административных действий является изучение каждого обращения и приложений к нему (при наличии) руководителем Исполнителя, подготовка по нему поручения и направление обращения ответственному должностному л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335"/>
      <w:bookmarkStart w:id="66" w:name="sub_336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61. 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336"/>
      <w:bookmarkStart w:id="68" w:name="sub_336"/>
      <w:bookmarkEnd w:id="68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69" w:name="sub_34"/>
      <w:bookmarkEnd w:id="69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Рассмотрение обращени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70" w:name="sub_34"/>
      <w:bookmarkStart w:id="71" w:name="sub_34"/>
      <w:bookmarkEnd w:id="7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2" w:name="sub_341"/>
      <w:bookmarkEnd w:id="72"/>
      <w:r>
        <w:rPr>
          <w:rFonts w:cs="Times New Roman" w:ascii="Times New Roman" w:hAnsi="Times New Roman"/>
          <w:sz w:val="28"/>
          <w:szCs w:val="28"/>
        </w:rPr>
        <w:t>62. Основанием для начала административных действий является поступление письменного обращения заявителя о предоставлении муниципальной услуги, приложений к нему (при наличии), с резолюцией об исполн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3" w:name="sub_341"/>
      <w:bookmarkStart w:id="74" w:name="sub_34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63. Ответственное должностное лицо обеспечивает объективное, всестороннее и своевременное рассмотрение обра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5" w:name="sub_342"/>
      <w:bookmarkStart w:id="76" w:name="sub_342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64. Ответственное должностное лицо готовит ответ заявителю по существу поставленных в обращении вопросов и представляет его на подпись руководителю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7" w:name="sub_3423"/>
      <w:bookmarkEnd w:id="77"/>
      <w:r>
        <w:rPr>
          <w:rFonts w:cs="Times New Roman" w:ascii="Times New Roman" w:hAnsi="Times New Roman"/>
          <w:sz w:val="28"/>
          <w:szCs w:val="28"/>
        </w:rPr>
        <w:t>После подписания руководителем Исполнителя ответа заявителю передает его должностному лицу, ответственному за прием и регистрацию обращений граждан, для отправки ответа заявителю, копия ответа подшивается в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8" w:name="sub_343"/>
      <w:bookmarkEnd w:id="78"/>
      <w:r>
        <w:rPr>
          <w:rFonts w:cs="Times New Roman" w:ascii="Times New Roman" w:hAnsi="Times New Roman"/>
          <w:sz w:val="28"/>
          <w:szCs w:val="28"/>
        </w:rPr>
        <w:t>65. Результатом выполнения административных действий является принятие мер ответственным должностным лицом в пределах своей компетенции по решению всех вопросов, поставленных по существу в обращении заявителя, подготовка и направление мотивированного ответа заявителю в установленный законом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9" w:name="sub_343"/>
      <w:bookmarkStart w:id="80" w:name="sub_343"/>
      <w:bookmarkEnd w:id="80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81" w:name="sub_35"/>
      <w:bookmarkEnd w:id="81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Личный прием гражд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82" w:name="sub_35"/>
      <w:bookmarkStart w:id="83" w:name="sub_35"/>
      <w:bookmarkEnd w:id="8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4" w:name="sub_351"/>
      <w:bookmarkEnd w:id="84"/>
      <w:r>
        <w:rPr>
          <w:rFonts w:cs="Times New Roman" w:ascii="Times New Roman" w:hAnsi="Times New Roman"/>
          <w:sz w:val="28"/>
          <w:szCs w:val="28"/>
        </w:rPr>
        <w:t>66. Основанием для личного приема гражданина является его личное устное или письменное обращение либо обращение его законного представителя к Исполн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5" w:name="sub_351"/>
      <w:bookmarkStart w:id="86" w:name="sub_352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67. Личный прием граждан проводится руководителем Исполнителя в часы личного приема либо должностными лицами по вопросам, входящим в их компетенцию, в течение рабоче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7" w:name="sub_352"/>
      <w:bookmarkEnd w:id="87"/>
      <w:r>
        <w:rPr>
          <w:rFonts w:cs="Times New Roman" w:ascii="Times New Roman" w:hAnsi="Times New Roman"/>
          <w:sz w:val="28"/>
          <w:szCs w:val="28"/>
        </w:rPr>
        <w:t>Часы личного приема руководителя Исполн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80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пят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  до – 16.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353"/>
      <w:bookmarkEnd w:id="88"/>
      <w:r>
        <w:rPr>
          <w:rFonts w:cs="Times New Roman" w:ascii="Times New Roman" w:hAnsi="Times New Roman"/>
          <w:sz w:val="28"/>
          <w:szCs w:val="28"/>
        </w:rPr>
        <w:t>68. Обязанность по организации личного приема граждан руководителем Исполнителя возлагается на должностное лицо, ответственное за работу с обращениями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9" w:name="sub_353"/>
      <w:bookmarkStart w:id="90" w:name="sub_354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69. Информация о месте приема руководителя Исполнителя, должностными лицами, а также об установленных для приема днях и часах доводится до сведения граждан должностным лицом, ответственным за работу с обращениями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1" w:name="sub_354"/>
      <w:bookmarkStart w:id="92" w:name="sub_355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70. Личный прием граждан руководителем Исполнителя проводится в установленные часы с учетом числа записавшихся на личный прием. Время ожидания личного приема гражданином не должно превышать 3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3" w:name="sub_355"/>
      <w:bookmarkStart w:id="94" w:name="sub_356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71. Личный прием граждан осуществляется в порядке очередности по предъявлении документа, удостоверяющего личность, на основании которого заводится карточка личного при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5" w:name="sub_356"/>
      <w:bookmarkEnd w:id="95"/>
      <w:r>
        <w:rPr>
          <w:rFonts w:cs="Times New Roman" w:ascii="Times New Roman" w:hAnsi="Times New Roman"/>
          <w:sz w:val="28"/>
          <w:szCs w:val="28"/>
        </w:rPr>
        <w:t>Герои Советского Союза, Герои Российской Федерации, полные кавалеры ордена Славы, инвалиды и участники Великой Отечественной войны, а также беременные женщины принимаются вне очереди.</w:t>
      </w:r>
    </w:p>
    <w:p>
      <w:pPr>
        <w:pStyle w:val="Normal"/>
        <w:ind w:firstLine="720"/>
        <w:jc w:val="both"/>
        <w:rPr/>
      </w:pPr>
      <w:bookmarkStart w:id="96" w:name="sub_357"/>
      <w:bookmarkEnd w:id="96"/>
      <w:r>
        <w:rPr>
          <w:rFonts w:cs="Times New Roman" w:ascii="Times New Roman" w:hAnsi="Times New Roman"/>
          <w:sz w:val="28"/>
          <w:szCs w:val="28"/>
        </w:rPr>
        <w:t xml:space="preserve">72. Содержание устного обращения заносится в регистрационно-контрольную карточку личного приема гражданина согласно прилагаемой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doc" \l "sub_1005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форме № 3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7" w:name="sub_357"/>
      <w:bookmarkEnd w:id="97"/>
      <w:r>
        <w:rPr>
          <w:rFonts w:cs="Times New Roman" w:ascii="Times New Roman" w:hAnsi="Times New Roman"/>
          <w:sz w:val="28"/>
          <w:szCs w:val="28"/>
        </w:rPr>
        <w:t>В случае, если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8" w:name="sub_358"/>
      <w:bookmarkEnd w:id="98"/>
      <w:r>
        <w:rPr>
          <w:rFonts w:cs="Times New Roman" w:ascii="Times New Roman" w:hAnsi="Times New Roman"/>
          <w:sz w:val="28"/>
          <w:szCs w:val="28"/>
        </w:rPr>
        <w:t>73. По окончании личного приема должностное лицо доводит до сведения гражданина решение о мерах, которые будут приняты для решения поставленных заявителем вопросов.</w:t>
      </w:r>
    </w:p>
    <w:p>
      <w:pPr>
        <w:pStyle w:val="Normal"/>
        <w:ind w:firstLine="720"/>
        <w:jc w:val="both"/>
        <w:rPr/>
      </w:pPr>
      <w:bookmarkStart w:id="99" w:name="sub_358"/>
      <w:bookmarkStart w:id="100" w:name="sub_359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 xml:space="preserve">74. Заявитель имеет право в ходе приема оставить обращение в письменном виде. Письменное обращение, принятое в ходе личного приема граждан, подлежит регистрации и рассмотрению в порядке, установленном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doc" \l "sub_33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унктами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50-54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359"/>
      <w:bookmarkStart w:id="102" w:name="sub_3510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75. Учетные данные о проведенном личном приеме вводятся в электронную базу данных "Обращения граждан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3" w:name="sub_3510"/>
      <w:bookmarkEnd w:id="103"/>
      <w:r>
        <w:rPr>
          <w:rFonts w:cs="Times New Roman" w:ascii="Times New Roman" w:hAnsi="Times New Roman"/>
          <w:sz w:val="28"/>
          <w:szCs w:val="28"/>
        </w:rPr>
        <w:t>Информация о принятых по обращениям граждан мерах, а также материалы личного приема граждан направляются должностным лицом, ответственным за работу с обращениями граждан, руководителю Исполнителя, осуществлявшему личный пр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уководитель Исполнителя, осуществлявший личный прием, дает поручение по устному обращению гражданина, то материалы направляются ответственному должностному лицу в соответствии с поруч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материалам личного приема не поступает дополнительных поручений, обращение подшивае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4" w:name="sub_3511"/>
      <w:bookmarkEnd w:id="104"/>
      <w:r>
        <w:rPr>
          <w:rFonts w:cs="Times New Roman" w:ascii="Times New Roman" w:hAnsi="Times New Roman"/>
          <w:sz w:val="28"/>
          <w:szCs w:val="28"/>
        </w:rPr>
        <w:t>76. Материалы личного приема граждан руководителем Исполнителя учитываются и обрабатываются должностным лицом, ответственным за работу с обращениями граждан, хранятся в течение 5 лет, затем уничтожаютс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5" w:name="sub_3511"/>
      <w:bookmarkStart w:id="106" w:name="sub_3512"/>
      <w:bookmarkEnd w:id="105"/>
      <w:bookmarkEnd w:id="106"/>
      <w:r>
        <w:rPr>
          <w:rFonts w:cs="Times New Roman" w:ascii="Times New Roman" w:hAnsi="Times New Roman"/>
          <w:sz w:val="28"/>
          <w:szCs w:val="28"/>
        </w:rPr>
        <w:t>77. Материалы личного приема граждан должностными лицами по вопросам, входящим в их компетенцию, регистрируются в книге учета личного приема граждан должностными лицами, в которой делается пометка о заданном вопросе и излагается краткое содержание ответа или разъяснения гражданину.</w:t>
      </w:r>
    </w:p>
    <w:p>
      <w:pPr>
        <w:pStyle w:val="Normal"/>
        <w:ind w:firstLine="720"/>
        <w:jc w:val="both"/>
        <w:rPr/>
      </w:pPr>
      <w:bookmarkStart w:id="107" w:name="sub_3512"/>
      <w:bookmarkStart w:id="108" w:name="sub_3513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78. Результатом выполнения административных действий является осуществление личного приема гражданина руководителем Исполнителя либо должностными лицами и получение гражданином ответа на все поставленные вопросы либо разъяснение гражданину о порядке предоставления жилищно-коммунальных услуг населению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w:bookmarkStart w:id="109" w:name="sub_3513"/>
      <w:bookmarkStart w:id="110" w:name="sub_3513"/>
      <w:bookmarkEnd w:id="110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111" w:name="sub_38"/>
      <w:bookmarkEnd w:id="111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одготовка и направление ответа заявител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112" w:name="sub_38"/>
      <w:bookmarkStart w:id="113" w:name="sub_38"/>
      <w:bookmarkEnd w:id="11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4" w:name="sub_381"/>
      <w:bookmarkEnd w:id="114"/>
      <w:r>
        <w:rPr>
          <w:rFonts w:cs="Times New Roman" w:ascii="Times New Roman" w:hAnsi="Times New Roman"/>
          <w:sz w:val="28"/>
          <w:szCs w:val="28"/>
        </w:rPr>
        <w:t>79. Основанием для начала исполнения административной процедуры является получение информации о рассмотрении всех поставленных в обращении по существу вопросов и принятии по ним необходимых 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5" w:name="sub_381"/>
      <w:bookmarkStart w:id="116" w:name="sub_382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80. Ответственное должностное лиц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7" w:name="sub_382"/>
      <w:bookmarkStart w:id="118" w:name="sub_3821"/>
      <w:bookmarkEnd w:id="117"/>
      <w:bookmarkEnd w:id="118"/>
      <w:r>
        <w:rPr>
          <w:rFonts w:cs="Times New Roman" w:ascii="Times New Roman" w:hAnsi="Times New Roman"/>
          <w:sz w:val="28"/>
          <w:szCs w:val="28"/>
        </w:rPr>
        <w:t>80.1. четко, последовательно, кратко излагает разъяснения на все поставленные в обращении вопр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9" w:name="sub_3821"/>
      <w:bookmarkStart w:id="120" w:name="sub_3822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80.2. при подтверждении сведений, изложенных в обращении, указывает в ответе, какие меры приняты по обращ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1" w:name="sub_3822"/>
      <w:bookmarkStart w:id="122" w:name="sub_3824"/>
      <w:bookmarkEnd w:id="121"/>
      <w:bookmarkEnd w:id="122"/>
      <w:r>
        <w:rPr>
          <w:rFonts w:cs="Times New Roman" w:ascii="Times New Roman" w:hAnsi="Times New Roman"/>
          <w:sz w:val="28"/>
          <w:szCs w:val="28"/>
        </w:rPr>
        <w:t>80.3. при подготовке ответа на коллективное обращение указывает, кому из обратившихся граждан направлен от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3" w:name="sub_3824"/>
      <w:bookmarkStart w:id="124" w:name="sub_383"/>
      <w:bookmarkEnd w:id="123"/>
      <w:r>
        <w:rPr>
          <w:rFonts w:cs="Times New Roman" w:ascii="Times New Roman" w:hAnsi="Times New Roman"/>
          <w:sz w:val="28"/>
          <w:szCs w:val="28"/>
        </w:rPr>
        <w:t xml:space="preserve">81. </w:t>
      </w:r>
      <w:bookmarkStart w:id="125" w:name="sub_385"/>
      <w:bookmarkEnd w:id="124"/>
      <w:r>
        <w:rPr>
          <w:rFonts w:cs="Times New Roman" w:ascii="Times New Roman" w:hAnsi="Times New Roman"/>
          <w:sz w:val="28"/>
          <w:szCs w:val="28"/>
        </w:rPr>
        <w:t xml:space="preserve">В ответе заявителю указывается результат рассмотрения обращения. </w:t>
      </w:r>
      <w:bookmarkEnd w:id="12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6" w:name="sub_386"/>
      <w:bookmarkEnd w:id="126"/>
      <w:r>
        <w:rPr>
          <w:rFonts w:cs="Times New Roman" w:ascii="Times New Roman" w:hAnsi="Times New Roman"/>
          <w:sz w:val="28"/>
          <w:szCs w:val="28"/>
        </w:rPr>
        <w:t>82. Подготовленный ответ передается на подпись руководителю Исполнителя. Руководитель Исполнителя подписывает его и передает должностному лицу, ответственному за регистрацию обращений граждан, для регистрации и отправки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7" w:name="sub_386"/>
      <w:bookmarkStart w:id="128" w:name="sub_387"/>
      <w:bookmarkEnd w:id="127"/>
      <w:bookmarkEnd w:id="128"/>
      <w:r>
        <w:rPr>
          <w:rFonts w:cs="Times New Roman" w:ascii="Times New Roman" w:hAnsi="Times New Roman"/>
          <w:sz w:val="28"/>
          <w:szCs w:val="28"/>
        </w:rPr>
        <w:t>83. После подписания ответа руководителем, ответ  регистрируется и направляется заявителю, копия ответа заявителю вместе с регистрационно-контрольной карточкой подшиваю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9" w:name="sub_387"/>
      <w:bookmarkStart w:id="130" w:name="sub_388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84. Результатом выполнения административных действий является подготовка и направление ответа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31" w:name="sub_1041"/>
      <w:bookmarkEnd w:id="131"/>
      <w:r>
        <w:rPr>
          <w:rFonts w:cs="Times New Roman" w:ascii="Times New Roman" w:hAnsi="Times New Roman"/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32" w:name="sub_1042"/>
      <w:bookmarkStart w:id="133" w:name="sub_1042"/>
      <w:bookmarkEnd w:id="13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34" w:name="sub_1042"/>
      <w:bookmarkStart w:id="135" w:name="sub_1042"/>
      <w:bookmarkEnd w:id="135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6" w:name="sub_1041"/>
      <w:bookmarkEnd w:id="136"/>
      <w:r>
        <w:rPr>
          <w:rFonts w:cs="Times New Roman" w:ascii="Times New Roman" w:hAnsi="Times New Roman"/>
          <w:sz w:val="28"/>
          <w:szCs w:val="28"/>
        </w:rPr>
        <w:t>90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поселения «Размахнинское», 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37" w:name="sub_1043"/>
      <w:bookmarkEnd w:id="137"/>
      <w:r>
        <w:rPr>
          <w:rFonts w:cs="Times New Roman" w:ascii="Times New Roman" w:hAnsi="Times New Roman"/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38" w:name="sub_1043"/>
      <w:bookmarkStart w:id="139" w:name="sub_1044"/>
      <w:bookmarkStart w:id="140" w:name="sub_1043"/>
      <w:bookmarkStart w:id="141" w:name="sub_1044"/>
      <w:bookmarkEnd w:id="140"/>
      <w:bookmarkEnd w:id="14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2" w:name="sub_1044"/>
      <w:bookmarkEnd w:id="142"/>
      <w:r>
        <w:rPr>
          <w:rFonts w:cs="Times New Roman" w:ascii="Times New Roman" w:hAnsi="Times New Roman"/>
          <w:sz w:val="28"/>
          <w:szCs w:val="28"/>
        </w:rPr>
        <w:t>9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 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</w:t>
      </w:r>
      <w:r>
        <w:rPr>
          <w:rFonts w:cs="Times New Roman" w:ascii="Times New Roman" w:hAnsi="Times New Roman"/>
          <w:sz w:val="28"/>
          <w:szCs w:val="28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3" w:name="sub_110101"/>
      <w:bookmarkEnd w:id="143"/>
      <w:r>
        <w:rPr>
          <w:rFonts w:cs="Times New Roman" w:ascii="Times New Roman" w:hAnsi="Times New Roman"/>
          <w:sz w:val="28"/>
          <w:szCs w:val="28"/>
        </w:rPr>
        <w:t>99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рушение срока регистрации запроса заявител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44" w:name="sub_110101"/>
      <w:bookmarkStart w:id="145" w:name="sub_110102"/>
      <w:bookmarkEnd w:id="144"/>
      <w:bookmarkEnd w:id="145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рушение срок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6" w:name="sub_110102"/>
      <w:bookmarkStart w:id="147" w:name="sub_110103"/>
      <w:bookmarkEnd w:id="146"/>
      <w:bookmarkEnd w:id="147"/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8" w:name="sub_110103"/>
      <w:bookmarkStart w:id="149" w:name="sub_110104"/>
      <w:bookmarkEnd w:id="148"/>
      <w:bookmarkEnd w:id="149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150" w:name="sub_110104"/>
      <w:bookmarkStart w:id="151" w:name="sub_110105"/>
      <w:bookmarkEnd w:id="150"/>
      <w:bookmarkEnd w:id="151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152" w:name="sub_110105"/>
      <w:bookmarkStart w:id="153" w:name="sub_110106"/>
      <w:bookmarkEnd w:id="152"/>
      <w:bookmarkEnd w:id="15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154" w:name="sub_110106"/>
      <w:bookmarkStart w:id="155" w:name="sub_110107"/>
      <w:bookmarkEnd w:id="154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155"/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156" w:name="000225"/>
      <w:bookmarkEnd w:id="156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157" w:name="000296"/>
      <w:bookmarkEnd w:id="157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внесены пост.69. от 16.12.2019г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ю администр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«Размахнинско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158" w:name="sub_55"/>
      <w:bookmarkEnd w:id="158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9" w:name="sub_55"/>
      <w:bookmarkEnd w:id="159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 Жалоба может быть направле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рес заместителя главы администр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, курирующего соответствующее направление деятельности, по адресу: 673447, Забайкальский край, Шилкинский район, с.Размахнино, ул.Зеленской, 1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рес главы администр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</w:rPr>
        <w:t>по адресу: 673447, Забайкальский край, Шилкинский район, с.Размахнино, ул.Зеленской, 1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шилкинский.рф/ в информационно-телекоммуникационной сети «Интернет»: </w:t>
      </w:r>
      <w:hyperlink r:id="rId19">
        <w:r>
          <w:rPr>
            <w:rStyle w:val="InternetLink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111. 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60" w:name="000298"/>
      <w:bookmarkEnd w:id="160"/>
      <w:r>
        <w:rPr>
          <w:rFonts w:cs="Times New Roman" w:ascii="Times New Roman" w:hAnsi="Times New Roman"/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.внес пост.№ 69 от 16.12.2019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х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5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111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9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ункте 100 </w:t>
      </w:r>
      <w:r>
        <w:rPr>
          <w:rFonts w:cs="Times New Roman" w:ascii="Times New Roman" w:hAnsi="Times New Roman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1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1" w:name="sub_388"/>
      <w:bookmarkStart w:id="162" w:name="sub_388"/>
      <w:bookmarkEnd w:id="16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ведения</w:t>
        <w:br/>
        <w:t>о местоположении, схеме проезда, номерах телефонов, адресе электронной почты департамента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8640</wp:posOffset>
                </wp:positionH>
                <wp:positionV relativeFrom="paragraph">
                  <wp:posOffset>532765</wp:posOffset>
                </wp:positionV>
                <wp:extent cx="635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2pt;margin-top:4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04720</wp:posOffset>
                </wp:positionH>
                <wp:positionV relativeFrom="paragraph">
                  <wp:posOffset>1437640</wp:posOffset>
                </wp:positionV>
                <wp:extent cx="236220" cy="160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74440</wp:posOffset>
                </wp:positionH>
                <wp:positionV relativeFrom="paragraph">
                  <wp:posOffset>1437640</wp:posOffset>
                </wp:positionV>
                <wp:extent cx="259080" cy="205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pt;margin-top:1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159000</wp:posOffset>
                </wp:positionH>
                <wp:positionV relativeFrom="paragraph">
                  <wp:posOffset>2222500</wp:posOffset>
                </wp:positionV>
                <wp:extent cx="7620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1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8240</wp:posOffset>
                </wp:positionH>
                <wp:positionV relativeFrom="paragraph">
                  <wp:posOffset>2222500</wp:posOffset>
                </wp:positionV>
                <wp:extent cx="63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pt;margin-top:1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635</wp:posOffset>
                </wp:positionH>
                <wp:positionV relativeFrom="paragraph">
                  <wp:posOffset>37465</wp:posOffset>
                </wp:positionV>
                <wp:extent cx="2381250" cy="506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9.9pt;mso-wrap-distance-left:9.05pt;mso-wrap-distance-right:9.05pt;mso-wrap-distance-top:0pt;mso-wrap-distance-bottom:0pt;margin-top:2.9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635</wp:posOffset>
                </wp:positionH>
                <wp:positionV relativeFrom="paragraph">
                  <wp:posOffset>856615</wp:posOffset>
                </wp:positionV>
                <wp:extent cx="2381250" cy="56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обращений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4.7pt;mso-wrap-distance-left:9.05pt;mso-wrap-distance-right:9.05pt;mso-wrap-distance-top:0pt;mso-wrap-distance-bottom:0pt;margin-top:67.4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обращений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1639570</wp:posOffset>
                </wp:positionV>
                <wp:extent cx="1969770" cy="575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45.3pt;mso-wrap-distance-left:9.05pt;mso-wrap-distance-right:9.05pt;mso-wrap-distance-top:0pt;mso-wrap-distance-bottom:0pt;margin-top:129.1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1515</wp:posOffset>
                </wp:positionH>
                <wp:positionV relativeFrom="paragraph">
                  <wp:posOffset>1677670</wp:posOffset>
                </wp:positionV>
                <wp:extent cx="2068830" cy="537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чный прием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pt;height:42.3pt;mso-wrap-distance-left:9.05pt;mso-wrap-distance-right:9.05pt;mso-wrap-distance-top:0pt;mso-wrap-distance-bottom:0pt;margin-top:132.1pt;mso-position-vertical-relative:text;margin-left:2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чный прием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2644140</wp:posOffset>
                </wp:positionV>
                <wp:extent cx="2381250" cy="598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7.1pt;mso-wrap-distance-left:9.05pt;mso-wrap-distance-right:9.05pt;mso-wrap-distance-top:0pt;mso-wrap-distance-bottom:0pt;margin-top:208.2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Style w:val="Style13"/>
          <w:bCs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(</w:t>
      </w:r>
      <w:r>
        <w:rPr>
          <w:rFonts w:cs="Times New Roman" w:ascii="Times New Roman" w:hAnsi="Times New Roman"/>
          <w:i/>
          <w:sz w:val="28"/>
          <w:szCs w:val="28"/>
        </w:rPr>
        <w:t xml:space="preserve">указывается наименовани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уктурного подразделения (отдела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а местного самоуправ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ли муниципального учреждения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казывается Фамилия, Имя, Отчество</w:t>
      </w:r>
    </w:p>
    <w:p>
      <w:pPr>
        <w:pStyle w:val="Style16"/>
        <w:ind w:left="7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адрес проживания </w:t>
      </w:r>
    </w:p>
    <w:p>
      <w:pPr>
        <w:pStyle w:val="Style16"/>
        <w:ind w:left="709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ли электронный адрес заявителя)</w:t>
      </w:r>
      <w:r>
        <w:rPr/>
        <w:t xml:space="preserve">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информацию о порядке  предоставления жилищно-коммунальных услуг насе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____.____. 20____.                          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Style13"/>
          <w:rFonts w:cs="Times New Roman" w:ascii="Times New Roman" w:hAnsi="Times New Roman"/>
          <w:bCs/>
          <w:color w:val="0D0D0D"/>
          <w:sz w:val="28"/>
          <w:szCs w:val="28"/>
        </w:rPr>
        <w:t>РАСПИСКА</w:t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Style13"/>
          <w:rFonts w:cs="Times New Roman" w:ascii="Times New Roman" w:hAnsi="Times New Roman"/>
          <w:bCs/>
          <w:color w:val="0D0D0D"/>
          <w:sz w:val="28"/>
          <w:szCs w:val="28"/>
        </w:rPr>
        <w:t>о получении докумен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ажданина ______________________________________ получены документ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на ______ листах и приложения к нему на ______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 документы _______________ /_____________________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Ф.И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лучения 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Normal"/>
        <w:ind w:firstLine="720"/>
        <w:jc w:val="both"/>
        <w:rPr>
          <w:rStyle w:val="Style13"/>
          <w:bCs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Style13"/>
          <w:rFonts w:cs="Times New Roman" w:ascii="Times New Roman" w:hAnsi="Times New Roman"/>
          <w:bCs/>
          <w:color w:val="0D0D0D"/>
          <w:sz w:val="28"/>
          <w:szCs w:val="28"/>
        </w:rPr>
        <w:t>РЕГИСТРАЦИОННО-КОНТРОЛЬНАЯ КАРТОЧКА</w:t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Style w:val="Style13"/>
          <w:rFonts w:cs="Times New Roman" w:ascii="Times New Roman" w:hAnsi="Times New Roman"/>
          <w:bCs/>
          <w:color w:val="0D0D0D"/>
          <w:sz w:val="28"/>
          <w:szCs w:val="28"/>
        </w:rPr>
        <w:t>личного приема граждан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 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адрес, телефо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дущее обращение от ________________________ N 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окумента 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втор, дата, индекс сопроводительного письм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бращения 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люция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резолюции 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Ход ис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430"/>
        <w:gridCol w:w="3400"/>
        <w:gridCol w:w="1796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ередачи на исполн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промежуточном ответе или дополнительном запрос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отметки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индекс исполнения (ответа) 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 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вета 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троля снял 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_______________ Том _____________ Листы _____________ Фонд 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ись 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ло 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Portalheadlinelogin">
    <w:name w:val="portal-headline__logi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" w:hAnsi="Times New Roman" w:cs="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44190608EB41F65EF599E520592DD05500F9ECEB19EAC08D23F44B68C9F5B50AB601FADC1BA41BE2R76CA" TargetMode="External"/><Relationship Id="rId7" Type="http://schemas.openxmlformats.org/officeDocument/2006/relationships/hyperlink" Target="garantf1://10003000.0/" TargetMode="External"/><Relationship Id="rId8" Type="http://schemas.openxmlformats.org/officeDocument/2006/relationships/hyperlink" Target="garantf1://12046661.0/" TargetMode="External"/><Relationship Id="rId9" Type="http://schemas.openxmlformats.org/officeDocument/2006/relationships/hyperlink" Target="garantf1://12038291.0/" TargetMode="External"/><Relationship Id="rId10" Type="http://schemas.openxmlformats.org/officeDocument/2006/relationships/hyperlink" Target="garantf1://12048944.0/" TargetMode="External"/><Relationship Id="rId11" Type="http://schemas.openxmlformats.org/officeDocument/2006/relationships/hyperlink" Target="garantf1://12047362.0/" TargetMode="External"/><Relationship Id="rId12" Type="http://schemas.openxmlformats.org/officeDocument/2006/relationships/hyperlink" Target="garantf1://12047448.0/" TargetMode="External"/><Relationship Id="rId13" Type="http://schemas.openxmlformats.org/officeDocument/2006/relationships/hyperlink" Target="garantf1://12086043.0/" TargetMode="External"/><Relationship Id="rId14" Type="http://schemas.openxmlformats.org/officeDocument/2006/relationships/hyperlink" Target="garantf1://17049602.1000/" TargetMode="External"/><Relationship Id="rId15" Type="http://schemas.openxmlformats.org/officeDocument/2006/relationships/hyperlink" Target="garantf1://17049602.0/" TargetMode="External"/><Relationship Id="rId16" Type="http://schemas.openxmlformats.org/officeDocument/2006/relationships/hyperlink" Target="https://sudact.ru/law/federalnyi-zakon-ot-27072010-n-210-fz-ob/glava-4/statia-16/" TargetMode="External"/><Relationship Id="rId17" Type="http://schemas.openxmlformats.org/officeDocument/2006/relationships/hyperlink" Target="https://sudact.ru/law/federalnyi-zakon-ot-27072010-n-210-fz-ob/glava-4/statia-16/" TargetMode="External"/><Relationship Id="rId18" Type="http://schemas.openxmlformats.org/officeDocument/2006/relationships/hyperlink" Target="garantf1://17170001.117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.pgu.e-zab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3:39:00Z</dcterms:created>
  <dc:creator>Elessar</dc:creator>
  <dc:description/>
  <cp:keywords/>
  <dc:language>en-US</dc:language>
  <cp:lastModifiedBy>Поселение</cp:lastModifiedBy>
  <cp:lastPrinted>2013-10-30T09:08:00Z</cp:lastPrinted>
  <dcterms:modified xsi:type="dcterms:W3CDTF">2020-03-24T00:27:00Z</dcterms:modified>
  <cp:revision>9</cp:revision>
  <dc:subject/>
  <dc:title/>
</cp:coreProperties>
</file>