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декабря 2017 г. </w:t>
        <w:tab/>
        <w:t>№ 1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от 02 ноября 2012 №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 от 02 ноября 2012 № 1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 »декабря 2017   №14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 ноября 2012 № 100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6 подпункт 16.5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9.1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8:00Z</dcterms:created>
  <dc:creator>User</dc:creator>
  <dc:description/>
  <cp:keywords/>
  <dc:language>en-US</dc:language>
  <cp:lastModifiedBy>Поселение</cp:lastModifiedBy>
  <dcterms:modified xsi:type="dcterms:W3CDTF">2017-12-25T04:11:00Z</dcterms:modified>
  <cp:revision>4</cp:revision>
  <dc:subject/>
  <dc:title/>
</cp:coreProperties>
</file>