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 » января 2025 г.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№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6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Об утверждении перечня объектов, в отношении которых планируется</w:t>
      </w:r>
    </w:p>
    <w:p>
      <w:pPr>
        <w:pStyle w:val="Normal"/>
        <w:spacing w:lineRule="auto" w:line="276"/>
        <w:ind w:right="-365" w:hanging="0"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ключение концессионных соглашений в 2025год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частью 3 статьи 4 Федерального закона от 21.07.2005 №115-ФЗ « О концессионных соглашениях», статьями 14, 50 Федерального         закона от 06.10.2003 №131-ФЗ « Об общих принципах организации местного самоуправления в Российской Федерации», Уставом сельского поселения «Размахнинское», администрация сельского поселения «Размахнинское»                </w:t>
      </w:r>
      <w:r>
        <w:rPr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Утвердить перечень объектов, в отношении которых планируется заключение концессионных соглашений в 2025 году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. Разместить перечень объектов, в отношении которых планируется заключение концессионных соглашений в 2025 году на официальном сайте Российской Федерации для размещения информации о проведении торгов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 и официальном сайте муниципального района «Шилкинский район» размахнино.шилкинский.рф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троль за исполнением настоящего постановления возложить на заместителя главы администрации сельского поселения «Размахнинское» Михайлову М.В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Размахнинское»                                Ю.Т.Дацие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махни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1.2025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253"/>
        <w:gridCol w:w="2409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, адрес объекта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ый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ность,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регистрации прав на объект (реквизиты записи ЕГРН, свидетельства о государственной регистра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отельной</w:t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5:24:170101:12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, ул.Луг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2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Н Собственность 75-75-27/001/2007-317 от 11.04.20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овые сети к дому связ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5:24:030102: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8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иска из ЕГРН  Собственность 75-27/001/2007-302 от 11.04.20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пловые сети к жиль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:24:030102: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8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иска из ЕГРН  Собственность 75-75-27/001/2007-304 от 11.04.20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очистных сооруже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5:24:170101: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5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Н  Собственность 75-75-27/001/2007-307 от 11.04.20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ые се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5:24:030102: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Н  Собственность 75-75-27/001/2007-305 от 11.04.20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ые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:24:030102: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иска из ЕГРН  Собственность 75-75-27/001/2007-303 от 11.04.20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ые сет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5:24:030102:</w:t>
            </w:r>
            <w:r>
              <w:rPr>
                <w:sz w:val="26"/>
                <w:szCs w:val="26"/>
                <w:lang w:val="en-US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иска из ЕГРН  Собственность 75-75-27/001/2007-306 от 11.04.20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ная станция над скважин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:24:170101: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, 4кв.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Н  Собственность 75-75-27/001/2007-319 от 11.04.20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орные ба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:24:170101: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Н  Собственность 75-75-27/001/2007-318 от 11.04.20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й резервуа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:24:030102: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Н  Собственность 75-75-27/001/2007-316 от 11.04.20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кач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:24:170116: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, ул.Луговая, 3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 кв.м. (глубина 150м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Н  Собственность      75:24:170116:228-75/116/2023-3  от 25.10.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кач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:24:170108:2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байкальский край, Шилкинский район, с.Размахнино, ул.Школьная, 5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 кв.м. (глубина 53м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Н  Собственность      75:24:170108:293-75/116/2023-3  от 25.10.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кач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:24:180101:1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байкальский край, Шилкинский район, с.Красноярово, ул.Центральная, 23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 кв.м. (глубина 120м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Н  Собственность      75:24:180101:199-75/116/2023-3  от 25.10.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кач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:24:490103:6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байкальский край, Шилкинский район, с.Красноярово, ул.Солонцовая, здание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,9 кв.м. (глубина 55м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Н  Собственность      75:24:180101:199-75/116/2023-3  от 25.10.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2505" w:hanging="0"/>
      <w:jc w:val="both"/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character" w:styleId="1">
    <w:name w:val="Заголовок 1 Знак"/>
    <w:basedOn w:val="Style13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2:06:00Z</dcterms:created>
  <dc:creator>Шилка</dc:creator>
  <dc:description/>
  <dc:language>en-US</dc:language>
  <cp:lastModifiedBy>Поселение</cp:lastModifiedBy>
  <cp:lastPrinted>2025-02-14T11:35:00Z</cp:lastPrinted>
  <dcterms:modified xsi:type="dcterms:W3CDTF">2025-02-14T02:36:00Z</dcterms:modified>
  <cp:revision>1</cp:revision>
  <dc:subject/>
  <dc:title>ПОСТАНОВЛЕНИЕ</dc:title>
</cp:coreProperties>
</file>