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февраля 2023 г.                   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признании утратившим силу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постановления администрации сельского поселения «Размахнинское» «Об утверждении Порядка формирования, утверждения и ведения плана-графика закупок товаров, работ, услуг для обеспечения нужд сельского поселения «Размахнинское» от 03.07.2018 г. № 58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сновании протеста Шилкинской межрайонной прокуратуры  от 09.02.2023 г. № 07 – 22б – 2023, администрация сельского поселения «Размахнин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Признать утратившим силу постановление администрации сельского поселения «Размахнинское» «Об утверждении Порядка формирования, утверждения и ведения плана-графика закупок товаров, работ, услуг для обеспечения нужд сельского поселения «Размахнинское» от 03.07.2018 г. № 58.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, а также на официальном сайте муниципального района «Шилкинский район».</w:t>
      </w:r>
    </w:p>
    <w:p>
      <w:pPr>
        <w:pStyle w:val="Style15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48:00Z</dcterms:created>
  <dc:creator>User</dc:creator>
  <dc:description/>
  <dc:language>en-US</dc:language>
  <cp:lastModifiedBy>Nik</cp:lastModifiedBy>
  <cp:lastPrinted>2023-02-14T11:38:00Z</cp:lastPrinted>
  <dcterms:modified xsi:type="dcterms:W3CDTF">2023-02-16T01:48:00Z</dcterms:modified>
  <cp:revision>2</cp:revision>
  <dc:subject/>
  <dc:title/>
</cp:coreProperties>
</file>