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Я СЕЛЬСКОГО ПОСЕЛЕНИЯ «РАЗМАХНИНСКОЕ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color w:val="000000"/>
          <w:sz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bCs/>
          <w:color w:val="000000"/>
          <w:sz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eastAsia="Times New Roman" w:cs="Tahom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eastAsia="Times New Roman" w:cs="Tahom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22» декабря 2023 год                                                                     № 64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Размахнино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  утверждении  муниципальной   программы   «Противодействие экстремизму и  профилактика терроризма   на территории сельского поселения «Размахнинское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2024-2025 годы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 Федеральными законами от 06 октября 2003 года №131-ФЗ «Об общих принципах организации местного самоуправления в Российской Федерации»,  от 25 июля 2002 года № 114-ФЗ «О противодействии экстремистской деятельности»,  от 06.03.2006 № 35-ФЗ «О противодействии терроризму»,  на  основании  Устава   сельского поселения «Размахнинское»,  Администрация  сельского поселения «Размахнинское» постановляет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муниципальную  программу  «Противодействие экстремизму и профилактика терроризма   на территории сельского поселения «Размахнинское» на 2024-2025 годы» (далее – Программа) согласно приложению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бнародовать настоящее постановление путем размещения на информационных стендах в Администрации сельского поселения «Размахнинское» и разместить на официальном сайте муниципального района «Шилкинский район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настоящего постановления осуществляет глава сельского поселения «Размахнинское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 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сельского  поселения                                                    Ю. Т. Дацие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махнинское»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  </w:t>
      </w:r>
    </w:p>
    <w:p>
      <w:pPr>
        <w:pStyle w:val="Normal"/>
        <w:shd w:fill="FFFFFF" w:val="clear"/>
        <w:spacing w:lineRule="auto" w:line="240" w:before="0" w:after="0"/>
        <w:ind w:left="5103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left="5103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го   поселе</w:t>
        <w:softHyphen/>
        <w:t>ния «Размахнинское» от 22.12.2023 г.  № 6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643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6432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ротиводействие экстремизму и профилактика терроризма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рритории   сельского поселения  Размахнинское на 2024-2025 годы»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АСПОРТ  ПРОГРАММЫ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/>
      </w:pPr>
      <w:r>
        <w:rPr/>
        <w:t> 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960"/>
      </w:tblGrid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ы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  «Противодействие экстремизму и профилактика терроризма   на территории сельского поселения Размахнинское на 2024-2025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ания для разработки Программы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едеральный закон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  Федеральный  закон от 25 июля 2002 года № 114-ФЗ «О противодействии экстремистской деятельно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  Федеральный закон от 06.03.2006 № 35-ФЗ «О противодействии терроризму»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азчик Программы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 сельского  поселения Размахнинское (далее – Администрация)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чик  Программы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ельского  поселения Размахнинское (далее – Администрация)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ординатор Программы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сельского  поселения Размахнинское  (далее – Администрация)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 и задачи программы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целью Программы является  реализация на  территории  сельского  поселения  Размахнинское (далее – Администрация) мер по профилактике терроризма и экстремизм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ктивизация профилактической и информационно-пропагандистской работы,  в том числе в целях предотвращения этноконфессиональных конфликтов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 Программы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-2025 годы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 и источник финансирования Программы</w:t>
            </w:r>
          </w:p>
        </w:tc>
        <w:tc>
          <w:tcPr>
            <w:tcW w:w="6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 – 3,5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 – 3,5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финансируется за счет средств местного бюджет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Содержание проблемы и  обоснование необходимости ее решения программно-целевым методом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Президентом Российской Федерации  и Правительством Российской Федерации задача предотвращения террористических проявлений  рассматривается в качестве приоритетно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  сведениям  антитеррористического комитета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 Остается значительным масштаб незаконного оборота оружия, боеприпасов и других средств совершения террор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ами первоочередных террористических устремлений являются также места  массового пребывания людей  (учреждения культуры, спортивные  сооружения, учебные заведения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  решение проблемы обеспечения террористической  безопасности  как  на федеральном и региональном уровне, так и на уровне  городского поселения  возможно  только  программно-целевым методо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Цели, задачи и целевые показател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целью Программы является реализация на территории  сельского поселения Размахнинское  области мер  по профилактике терроризм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ей Программы является активизация профилактической и информационно-пропагандистской работы. В том числе в целях предотвращения этноконфессиональных конфликт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е цели Программы и решение задач осуществляются  путем  выявления и устранения причин и условий, способствующих  осуществлению террористической деятельности, внедрения единых  подходов к обеспечению террористической безопасности критически  важных объектов и мест массового пребывания  люд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выми  показателями  Программы являютс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ирование населения по вопросам противодействия  терроризму (проведение пропагандистских мероприятий с целью формирования в обществе активной гражданской позиции), направленной на разъяснение действующего антитеррористического законодательства, освещение основных результатов антитеррорист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рограммы направлены на обеспечение высокого уровня безопасности жизнедеятельности в сельском поселении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программных мероприятий приведен в приложении к настоящей программ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рограммы реализуются за счет средств местного бюджет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объем финансирования Программы составляет 7,0 тыс. рублей,   в том числе по годам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4 году – 3,5 тыс. рубле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5 году – 3,5 тыс. рубл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азчик программы обеспечивает реализацию мероприятий Программы посредством применения оптимальных методов управления, для чего взаимодействует с  Администрацией муниципального района  «Шилкинский район», территориальными органами федеральных органов исполнительной власти, организациями и учреждениями муниципального района  «Шилкинский   район»  и  сельского поселения «Размахнинское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ители (ответственные за выполнение) мероприятий Программы для реализации конкретных мероприятий могут привлекать другие органы исполнительной власти муниципального района  «Шилкинский район», государственные органы в пределах их компетенции, органы местного самоуправления  сельского поселения (далее – органы местного самоуправления), юридических и физических лиц, в том числе на договорной основ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необходимости исполнители мероприятий Программы могут издавать приказы и другие правовые акты, формировать планы по реализации мероприятий Программы, в том числе с разбивкой по года</w:t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505" w:hanging="0"/>
        <w:contextualSpacing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8505" w:hanging="0"/>
        <w:contextualSpacing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ind w:left="8505" w:hanging="0"/>
        <w:contextualSpacing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«Противодействие экстремизму и профилактика </w:t>
      </w:r>
    </w:p>
    <w:p>
      <w:pPr>
        <w:pStyle w:val="Normal"/>
        <w:shd w:fill="FFFFFF" w:val="clear"/>
        <w:spacing w:lineRule="auto" w:line="240" w:before="0" w:after="0"/>
        <w:ind w:left="8505" w:hanging="0"/>
        <w:contextualSpacing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терроризма на территории сельского поселения </w:t>
      </w:r>
    </w:p>
    <w:p>
      <w:pPr>
        <w:pStyle w:val="Normal"/>
        <w:shd w:fill="FFFFFF" w:val="clear"/>
        <w:spacing w:lineRule="auto" w:line="240" w:before="0" w:after="0"/>
        <w:ind w:left="8505" w:hanging="0"/>
        <w:contextualSpacing/>
        <w:jc w:val="center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«Размахнинское» на  2024-2025 годы»</w:t>
      </w:r>
    </w:p>
    <w:p>
      <w:pPr>
        <w:pStyle w:val="Normal"/>
        <w:shd w:fill="FFFFFF" w:val="clear"/>
        <w:spacing w:lineRule="auto" w:line="240" w:before="0" w:after="0"/>
        <w:ind w:left="720" w:hanging="0"/>
        <w:jc w:val="righ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eastAsia="ru-RU"/>
        </w:rPr>
        <w:t>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551"/>
        <w:gridCol w:w="1843"/>
        <w:gridCol w:w="992"/>
        <w:gridCol w:w="992"/>
        <w:gridCol w:w="107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м финансирова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-2025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ь. Реализация на территории сельского поселения   мер по   профилактике терроризма  и экстремизма</w:t>
            </w:r>
          </w:p>
        </w:tc>
      </w:tr>
      <w:tr>
        <w:trPr>
          <w:trHeight w:val="54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дача 1. Решение организационных вопросов по противодействию терроризму и экстремизму, оптимизация деятельности органов и структур в указанной сфе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плана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. Профилактика терроризма на территории  сельского  поселения «Размахнинское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в школах и других образовательных учреждениях профилактических бесед о противодействии экстремист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совместно с МОУ  «Размахнинская СО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среди посетителей библиотек мероприятий, направленных на  повышение уровня толерантного сознания молодежи, а именно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нижные выстав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час рассказа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рок толерант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совместно с библиоте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дача 2. Активизация профилактической и информационно-пропагандистской работы, в том числе в целях предотвращения этноконфессиональных конфли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  буклетов, плакатов, памяток и рекомендаций для учреждений, предприятий, расположенных на территории сельского поселения по антитеррористической тема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ирование жителей  сельского поселения «Размахнинское»  о тактике действий при угрозе возникновения террористических актов посредством размещения информации на информационных стендах и на официальном сайте Администрации сельского  поселения «Размахнинское»  в сети Интернет, проведение собраний граждан (сход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требует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остоянного ухода за братскими захоронениями и памятниками, привлечение к этой деятельности учащихся школы и молодеж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совместно с МОУ «Размахнинская СО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тематических мероприятий для детей и молодеж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совместно с библиоте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требует финансовых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             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по Програм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23:56:00Z</dcterms:created>
  <dc:creator>Admin</dc:creator>
  <dc:description/>
  <dc:language>en-US</dc:language>
  <cp:lastModifiedBy>Nik</cp:lastModifiedBy>
  <cp:lastPrinted>2023-12-22T14:55:00Z</cp:lastPrinted>
  <dcterms:modified xsi:type="dcterms:W3CDTF">2023-12-24T23:56:00Z</dcterms:modified>
  <cp:revision>2</cp:revision>
  <dc:subject/>
  <dc:title/>
</cp:coreProperties>
</file>