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октября 2023 года                                                                        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Положения об оплате труда работников органов местного самоуправления сельского поселения «Размахнинское», замещающих должности, не являющиеся должностями муниципальной службы сельского поселения «Размахнинское».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сновании протеста Шилкинской межрайонной прокуратуры  от 23.06.2023 г. № 07 – 31з – 2023, в соответствии Федеральным законом от 06.10.2003 № 131-ФЗ «Об общих принципах организации местного самоуправления в Российской Федерации»,  трудовым кодексом РФ, Уставом сельского поселения «Размахнинское», администрация сельского поселения «Размахнинское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</w:rPr>
      </w:pPr>
      <w:r>
        <w:rPr>
          <w:sz w:val="28"/>
          <w:szCs w:val="28"/>
        </w:rPr>
        <w:t xml:space="preserve">1. Утвердить Положение об оплате </w:t>
      </w:r>
      <w:r>
        <w:rPr>
          <w:bCs/>
          <w:sz w:val="28"/>
        </w:rPr>
        <w:t>труда работников органов местного самоуправления сельского поселения «Размахнинское», замещающих должности, не являющиеся должностями муниципальной службы сельского поселения «Размахнинское».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</w:rPr>
        <w:t>2. Ранее принятое постановление администрации сельского поселения «Размахнинское» от 26.10.2015 г. № 86 «Об утверждении Положения об оплате труда работников органов местного самоуправления сельского поселения «Размахнинское», замещающих должности, не являющиеся должностями муниципальной службы сельского поселения «Размахнинское</w:t>
      </w:r>
      <w:r>
        <w:rPr>
          <w:sz w:val="28"/>
          <w:szCs w:val="28"/>
        </w:rPr>
        <w:t xml:space="preserve">» считать утратившим силу. 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(обнародовать) на информационном стенде в администрации сельского поселения «Размахнинское», в библиотеках сел: Размахнино, Красноярово, Байцетуй, а также на официальном сайте муниципального района «Шилкинский район».</w:t>
      </w:r>
    </w:p>
    <w:p>
      <w:pPr>
        <w:pStyle w:val="Style15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Размахнинское»                                                           Ю. Т. Даци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«02» октября 2023г. № 4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1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 оплате труд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работников органов местного самоуправления сельского поселения «Размахнинское», замещающих должности, не являющиеся должностями муниципальной службы  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Настоящее Положение регулирует порядок и условия оплаты труда, материального стимулирования и поощрения работников органов местного самоуправления сельского поселения «Размахнинское», замещающих должности, не являющиеся должностями муниципальной службы сельского поселения «Размахнинское», именуемых далее по тексту «Служащие»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настоящем Положении под заработной платой понимаются денежные средства, выплачиваемые Служащим за выполнение ими  должностных обязанностей в соответствии с законодательством Российской Федерации, трудовыми договорами, настоящим Положением и иными локальными нормативными актами органов местного самоуправления сельского поселения «Размахнинское»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Месячная заработная плата Служащего, полностью отработавшего за этот период норму рабочего времени, не может быть ниже минимального размера оплаты труда. 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Заработная плата Служащих устанавливается с учетом: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sz w:val="28"/>
          <w:szCs w:val="28"/>
        </w:rPr>
        <w:t>1) единого тарифно-квалификационного справочника работ и профессий рабочих;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sz w:val="28"/>
          <w:szCs w:val="28"/>
        </w:rPr>
        <w:t>2) единого квалификационного справочника должностей руководителей, специалистов и служащих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) государственных гарантий по оплате труда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>  Служащему представителем нанимателя (работодателем) устанавливается заработная плата, состоящая из должностного оклада, ежемесячных дополнительных выплат и иных дополнительных выплат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> К ежемесячным дополнительным выплатам относятся: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) Надбавка к должностному окладу за выслугу лет в государственных органах и органах местного самоуправления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) Надбавка к должностному окладу за сложность, напряженность и ненормированный рабочий день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) Надбавка к должностному окладу за работу со сведениями, составляющими государственную тайну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4) Надбавки к заработной плате за работу в местностях с особыми климатическими условиями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5) Премия за надлежащее выполнение Служащими трудовых функций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К иным дополнительным выплатам относятся: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) Материальная помощь при предоставлении ежегодного оплачиваемого отпуска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)  Премия за выполнение особо важных и сложных заданий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) Материальная помощь в связи с юбилейными датами Служащего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> Правовой акт представителя нанимателя (работодателя), которым устанавливается или изменяется размер ежемесячных дополнительных выплат, объявляется Служащему под роспись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> Выплата Служащим ежемесячных дополнительных выплат производится одновременно с выплатой должностного оклада за истекший месяц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> При наличии экономии фонда оплаты труда представитель нанимателя (работодатель) имеет право производить Служащим иные, кроме указанных в пункте 7 настоящего Положения, дополнительные денежные выплаты в связи с рождением ребенка, свадьбой Служащего, смертью близких родственников (родителей, детей, супруга), утратой личного имущества в результате кражи, пожара, стихийного бедствия или иных случаях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> Заработная плата Служащему выплачивается не реже чем каждые полмесяца в день, установленный правилами внутреннего трудового распорядка, коллективным договором, трудовым договором через кассу, либо путем перечисления на его лицевой счет, открытый в кредитной организации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плате заработной платы</w:t>
      </w:r>
      <w:r>
        <w:rPr>
          <w:sz w:val="28"/>
          <w:szCs w:val="28"/>
        </w:rPr>
        <w:t xml:space="preserve"> служащему выдается расчетный лист, содержащий информацию</w:t>
      </w:r>
      <w:r>
        <w:rPr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) о составных частях заработной платы, причитающейся ему за соответствующий период;</w:t>
      </w:r>
    </w:p>
    <w:p>
      <w:pPr>
        <w:pStyle w:val="Style17"/>
        <w:shd w:fill="FFFFFF" w:val="clear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) о размерах иных сумм, начисленных работнику, в том числе денежной компенсации за нарушение работодателем установленного срока соответственно выплаты заработной платы, оплаты отпуска, выплат при увольнении и (или) других выплат, причитающихся работнику;</w:t>
      </w:r>
    </w:p>
    <w:p>
      <w:pPr>
        <w:pStyle w:val="Style17"/>
        <w:shd w:fill="FFFFFF" w:val="clear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) о размерах и об основаниях произведенных удержаний;</w:t>
      </w:r>
    </w:p>
    <w:p>
      <w:pPr>
        <w:pStyle w:val="Style17"/>
        <w:shd w:fill="FFFFFF" w:val="clear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4) об общей денежной сумме, подлежащей выплате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> Заработная плата Служащему выплачивается за счет средств бюджета сельского поселения «Размахнинское» исключительно в денежной форме в валюте Российской Федерации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> Индивидуальные трудовые споры по вопросам оплаты труда Служащих сельского поселения «Размахнинское» рассматриваются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ой оклад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> Должностной оклад – размер месячной оплаты труда Служащего, выполнившего за этот период свои трудовые обязанности в соответствии с квалификационными требованиями, предъявляемыми на основании муниципальных нормативных правовых актов сельского поселения «Размахнинское»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> Должностной оклад Служащего устанавливается в зависимости от занимаемой им должности в размере не ниже установленных размеров базовых должностных окладов работников администрации сельского поселения «Размахнинское»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> Размер должностного оклада конкретному Служащему устанавливается в штатном расписании органов местного самоуправления и иных муниципальных орган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Размахнинское»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bCs/>
          <w:sz w:val="28"/>
          <w:szCs w:val="28"/>
        </w:rPr>
        <w:t>3. Ежемесячная надбавка к должностному окладу за выслугу лет в государственных органах и органах местного самоуправления</w:t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> Ежемесячная надбавка к должностному окладу за выслугу лет в государственных органах и органах местного самоуправления (далее – надбавка за выслугу лет) устанавливается в зависимости от стажа работы в данных органах, в процентах к должностному окладу в следующих размерах: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  <w:t>- при стаже от 3 лет до 8 лет – 10%,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  <w:t>- при стаже от 8 лет до 13 лет – 15%,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  <w:t>- при стаже от 13 лет до 18 лет – 20%,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  <w:t>- при стаже от 18 лет до 23 лет – 25%,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  <w:t>- при стаже свыше 23 лет – 30%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таж для установления ежемесячной надбавки за выслугу лет включаются периоды работы, установленные постановлением Правительства Забайкальского края от 14.06.2011 г. № 199 «Об утверждении Положения об исчислении стажа работы работников органов государственной власти Забайкальского края и государственных органов Забайкальского края, замещающих должности, не являющиеся должностями государственной гражданской службы Забайкальского края, для выплаты им ежемесячной надбавки к должностному окладу за выслугу лет»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> Решение о назначении и выплате надбавки за выслугу лет принимается представителем нанимателя (работодателем) персонально для каждого Служащего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> Надбавка за выслугу лет выплачивается со дня возникновения у Служащего права на ее назначение или изменение ее размера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> Если право на назначение или изменение размера надбавки за выслугу лет наступило в период нахождения Служащего в отпуске без сохранения заработной платы, а также в период его временной нетрудоспособности, выплата надбавки в новом размере производится после окончания отпуска без сохранения заработной платы, временной нетрудоспособности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аво на назначение или изменение размера надбавки за выслугу лет наступило в период, когда за Служащим сохраняется средний заработок (во время очередного ежегодного отпуска, исполнения государственных или общественных обязанностей, командировки, при переподготовке или повышении квалификации с отрывом от работы в образовательном учреждении и в других случаях, предусмотренных Трудов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), ему устанавливается указанная надбавка с момента наступления этого права и производится соответствующий перерасчет среднего заработка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> При увольнении Служащего ежемесячная надбавка за выслугу лет начисляется пропорционально отработанному времени, и ее выплата производится при окончательном расчете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Ежемесячная надбавка к должностному окладу за сложность, напряженность и ненормированный рабочий день.</w:t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 Ежемесячная надбавка к должностному окладу за сложность, напряженность и ненормированный рабочий день устанавливается Служащему с учетом замещаемой должности, профессиональной подготовки, опыта работы по специальности, сложности, напряженности, объема и эффективности выполняемой Служащим работы, уровня ответственности, самостоятельности при принятии решений, специального режима работы (переработки сверх нормативной продолжительности рабочего дня) в процентах к должностному окладу в размере до 100%. 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> Ежемесячная надбавка к должностному окладу за сложность, напряженность и ненормированный рабочий день устанавливается правовым актом представителя нанимателя (работодателя) персонально каждому Служащему при приеме на работу, переводе на другую должность и в иных случаях, с правом ее ежемесячной корректировки по результатам работы Служащего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> Решение о повышении или снижении размера ежемесячной надбавки к должностному окладу за сложность, напряженность и ненормированный рабочий день Служащему принимается представителем нанимателя (работодателем) на основании служебной записки непосредственного руководителя Служащего и оформляется правовым актом представителя нанимателя (работодателя)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> Служащим, проработавшим неполный календарный месяц в связи с увольнением или поступлением на работу вновь, начисление и выплата ежемесячной надбавки к должностному окладу за сложность, напряженность и ненормированный рабочий день производится за фактически отработанное время в данном учетном месяце.</w:t>
      </w:r>
    </w:p>
    <w:p>
      <w:pPr>
        <w:pStyle w:val="ConsPlusNormal"/>
        <w:widowControl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Ежемесячные надбавки к заработной плате за работу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естностях с особыми климатическими условиями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од надбавками за работу в местностях с особыми климатическими условиями понимаются: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районный коэффициент, действующий на территории Забайкальского края в соответствии с федеральным законом и законом Забайкальского края,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оцентная надбавка за стаж работы к заработной плате в соответствии с федеральным законом и законом Забайкальского края. Надбавка устанавливается в размере 10 процентов заработной платы за каждые шесть месяцев работы, но не свыше 30 процентов. Лицам в возрасте до 30 лет надбавка выплачивается в полном размере с первого дня работы, если они прожили не менее пяти лет в районах Крайнего Севера или приравненных к ним местностях, а также в остальных районах Севера, где установлены районные коэффициенты, и в размере 10 процентов за каждые шесть месяцев работы, если они прожили не менее одного года в указанных районах и местностях. Общий размер надбавки не может превышать установленных пределов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  <w:shd w:fill="FFFFFF" w:val="clear"/>
        </w:rPr>
        <w:t>Оплата труда в других случаях выполнения работ в условиях, отклоняющихся от нормальных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6.1.</w:t>
      </w:r>
      <w:r>
        <w:rPr>
          <w:color w:val="000000"/>
          <w:sz w:val="28"/>
          <w:szCs w:val="28"/>
          <w:shd w:fill="FFFFFF" w:val="clear"/>
        </w:rPr>
        <w:t xml:space="preserve"> При выполнении работ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работнику производятся соответствующие выплаты, предусмотренные трудовым законодательством, локальными нормативными актами, трудовым договором и иными нормативными правовыми актами, содержащими нормы трудового права. Размеры выплат, установленные, локальными нормативными актами, трудовым договором, не могут быть ниже установленных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 xml:space="preserve">7. </w:t>
      </w:r>
      <w:r>
        <w:rPr>
          <w:b/>
          <w:bCs/>
          <w:color w:val="000000"/>
          <w:sz w:val="28"/>
          <w:szCs w:val="28"/>
          <w:shd w:fill="FFFFFF" w:val="clear"/>
        </w:rPr>
        <w:t>Оплата труда при выполнении работ различной квалификации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color w:val="000000"/>
          <w:sz w:val="28"/>
          <w:szCs w:val="28"/>
        </w:rPr>
        <w:t>7.1.</w:t>
      </w:r>
      <w:r>
        <w:rPr>
          <w:color w:val="000000"/>
          <w:sz w:val="28"/>
          <w:szCs w:val="28"/>
        </w:rPr>
        <w:t xml:space="preserve"> При выполнении работником с повременной оплатой труда работ различной квалификации его труд оплачивается по работе более высокой квалификации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При выполнении работником со сдельной оплатой труда работ различной квалификации его труд оплачивается по расценкам выполняемой им работы.</w:t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</w:t>
      </w:r>
      <w:r>
        <w:rPr>
          <w:sz w:val="28"/>
          <w:szCs w:val="28"/>
        </w:rPr>
        <w:t xml:space="preserve"> В случаях, когда с учетом характера производства работникам со сдельной оплатой труда поручается выполнение работ, тарифицируемых ниже присвоенных им разрядов, работодатель обязан выплатить им межразрядную разницу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Ежемесячная премия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Ежемесячная премия устанавливается в размере до 100% к должностному окладу Служащего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8.2.</w:t>
      </w:r>
      <w:r>
        <w:rPr>
          <w:sz w:val="28"/>
          <w:szCs w:val="28"/>
        </w:rPr>
        <w:t xml:space="preserve"> Ежемесячная премия устанавливается персонально каждому Служащему по результатам его работы за истекший месяц правовым актом представителя нанимателя (работодателя)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Ежемесячная премия выплачивается за следующие показатели: за своевременное и качественное выполнение трудовых обязанностей, выполнение требований по охране труда и технике безопасности, исполнения трудовой и производственной дисциплины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В случае неудовлетворительной работы отдельных Служащих, невыполнения ими должностных обязанностей, совершения нарушений трудовой дисциплины, перечисленных в настоящем Положении, трудовом договоре, иных локальных нормативных актах или законодательстве РФ, на основании служебной записки руководителя структурного подразделения о допущенном нарушении такие Служащие могут быть частично или полностью лишены ежемесячной премии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8.5.</w:t>
      </w:r>
      <w:r>
        <w:rPr>
          <w:sz w:val="28"/>
          <w:szCs w:val="28"/>
        </w:rPr>
        <w:t xml:space="preserve"> Служащие могут быть частично или полностью лишены ежемесячной премии в следующих случаях: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евыполнения или ненадлежащего выполнения должностных обязанностей, предусмотренных трудовым договором или должностными инструкциями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евыполнение производственных и технологических инструкций, положений, регламентов, требований по охране труда и техники безопасности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рушения установленных требований оформления документации и результатов работы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рушения установленных сроков выполнения или сдачи работ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рушения трудовой и производственной дисциплины, Правил внутреннего трудового распорядка, иных локальных нормативных актов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евыполнения распоряжений, указаний и поручений непосредственного руководителя либо представителя нанимателя (работодателя)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личия претензий, жалоб граждан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личия дисциплинарного взыскания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е обеспечение сохранности имущества и материальных ценностей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ишение ежемесячной премии полностью или частично производится за расчетный период, в котором имело место нарушение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  <w:bCs/>
          <w:color w:val="000000"/>
          <w:sz w:val="28"/>
          <w:szCs w:val="28"/>
          <w:shd w:fill="FFFFFF" w:val="clear"/>
        </w:rPr>
        <w:t>Обеспечение повышения уровня реального содержания заработной платы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9.1 </w:t>
      </w:r>
      <w:r>
        <w:rPr>
          <w:color w:val="000000"/>
          <w:sz w:val="28"/>
          <w:szCs w:val="28"/>
          <w:shd w:fill="FFFFFF" w:val="clear"/>
        </w:rPr>
        <w:t>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 Представитель нанимателя (работодатель) производит индексацию заработной платы в порядке, установленном трудовым законодательством, локальными нормативными актами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  <w:shd w:fill="FFFFFF" w:val="clear"/>
        </w:rPr>
        <w:t xml:space="preserve"> иными нормативными правовыми актами, содержащими нормы трудового прав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 xml:space="preserve">10. </w:t>
      </w:r>
      <w:r>
        <w:rPr>
          <w:b/>
          <w:bCs/>
          <w:color w:val="000000"/>
          <w:sz w:val="28"/>
          <w:szCs w:val="28"/>
          <w:shd w:fill="FFFFFF" w:val="clear"/>
        </w:rPr>
        <w:t>Оплата труда при невыполнении норм труда, неисполнении трудовых (должностных) обязанностей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>10.1.</w:t>
      </w:r>
      <w:r>
        <w:rPr>
          <w:color w:val="000000"/>
          <w:sz w:val="28"/>
          <w:szCs w:val="28"/>
          <w:shd w:fill="FFFFFF" w:val="clear"/>
        </w:rPr>
        <w:t xml:space="preserve"> При невыполнении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орм труда</w:t>
        </w:r>
      </w:hyperlink>
      <w:r>
        <w:rPr>
          <w:color w:val="000000"/>
          <w:sz w:val="28"/>
          <w:szCs w:val="28"/>
          <w:shd w:fill="FFFFFF" w:val="clear"/>
        </w:rPr>
        <w:t>, неисполнении трудовых (должностных) обязанностей п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40271/09dca2233f972131d01ab835b45c87bbebe8d786/" \l "dst10169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вине работодателя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плата труда производится в размере не ниже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редней заработной платы</w:t>
        </w:r>
      </w:hyperlink>
      <w:r>
        <w:rPr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ботника, рассчитанной пропорционально фактически отработанному времени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>10.2.</w:t>
      </w:r>
      <w:r>
        <w:rPr>
          <w:color w:val="000000"/>
          <w:sz w:val="28"/>
          <w:szCs w:val="28"/>
          <w:shd w:fill="FFFFFF" w:val="clear"/>
        </w:rPr>
        <w:t xml:space="preserve"> При невыполнении норм труда, неисполнении трудовых (должностных) обязанностей п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40271/09dca2233f972131d01ab835b45c87bbebe8d786/" \l "dst10169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чина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, не зависящим от работодателя и работника, за работником сохраняется не менее двух третей тарифной ставки, оклада (должностного оклада), рассчитанных пропорционально фактически отработанному времени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>10.3.</w:t>
      </w:r>
      <w:r>
        <w:rPr>
          <w:color w:val="000000"/>
          <w:sz w:val="28"/>
          <w:szCs w:val="28"/>
          <w:shd w:fill="FFFFFF" w:val="clear"/>
        </w:rPr>
        <w:t xml:space="preserve"> Пр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40271/877b0e3bdf3ff170c71825a733b410d4f7c38c11/" \l "dst10168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невыполнении норм труда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, неисполнении трудовых (должностных) обязанностей п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40271/09dca2233f972131d01ab835b45c87bbebe8d786/" \l "dst10169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вине работника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оплата нормируемой части заработной платы производится в соответствии с объемом выполненной работы.</w:t>
      </w:r>
    </w:p>
    <w:p>
      <w:pPr>
        <w:pStyle w:val="ConsPlusNormal"/>
        <w:widowControl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 xml:space="preserve">11. </w:t>
      </w:r>
      <w:r>
        <w:rPr>
          <w:b/>
          <w:bCs/>
          <w:color w:val="000000"/>
          <w:sz w:val="28"/>
          <w:szCs w:val="28"/>
          <w:shd w:fill="FFFFFF" w:val="clear"/>
        </w:rPr>
        <w:t>Оплата времени простоя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color w:val="000000"/>
          <w:sz w:val="28"/>
          <w:szCs w:val="28"/>
          <w:shd w:fill="FFFFFF" w:val="clear"/>
        </w:rPr>
        <w:t>11.1.</w:t>
      </w:r>
      <w:r>
        <w:rPr>
          <w:color w:val="000000"/>
          <w:sz w:val="28"/>
          <w:szCs w:val="28"/>
          <w:shd w:fill="FFFFFF" w:val="clear"/>
        </w:rPr>
        <w:t xml:space="preserve"> Время простоя по вине работодателя оплачивается в размере не менее двух третей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редней заработной платы</w:t>
        </w:r>
      </w:hyperlink>
      <w:r>
        <w:rPr>
          <w:color w:val="000000"/>
          <w:sz w:val="28"/>
          <w:szCs w:val="28"/>
          <w:shd w:fill="FFFFFF" w:val="clear"/>
        </w:rPr>
        <w:t> работника, за исключением случаев, предусмотренных ТК РФ.</w:t>
      </w:r>
    </w:p>
    <w:p>
      <w:pPr>
        <w:pStyle w:val="ConsPlusNormal"/>
        <w:widowControl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1.2.</w:t>
      </w:r>
      <w:r>
        <w:rPr>
          <w:color w:val="000000"/>
          <w:sz w:val="28"/>
          <w:szCs w:val="28"/>
          <w:shd w:fill="FFFFFF" w:val="clear"/>
        </w:rPr>
        <w:t xml:space="preserve"> Время простоя по причинам, не зависящим от работодателя и работника, оплачивается в размере не менее двух третей тарифной ставки, оклада (должностного оклада), рассчитанных пропорционально времени простоя.</w:t>
      </w:r>
    </w:p>
    <w:p>
      <w:pPr>
        <w:pStyle w:val="ConsPlusNormal"/>
        <w:widowControl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1.3.</w:t>
      </w:r>
      <w:r>
        <w:rPr>
          <w:color w:val="000000"/>
          <w:sz w:val="28"/>
          <w:szCs w:val="28"/>
        </w:rPr>
        <w:t xml:space="preserve"> Время простоя по вине работника не оплачивается.</w:t>
      </w:r>
    </w:p>
    <w:p>
      <w:pPr>
        <w:pStyle w:val="ConsPlusNormal"/>
        <w:widowControl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1.4.</w:t>
      </w:r>
      <w:r>
        <w:rPr>
          <w:sz w:val="28"/>
          <w:szCs w:val="28"/>
        </w:rPr>
        <w:t xml:space="preserve"> О начале простоя, вызванного поломкой оборудования и другими причинами, которые делают невозможным продолжение выполнения работником его трудовой функции, работник обязан сообщить своему непосредственному руководителю, иному представителю работодателя.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атериальная помощь при предоставлении</w:t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ого оплачиваемого отпуска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2.1.</w:t>
      </w:r>
      <w:r>
        <w:rPr>
          <w:sz w:val="28"/>
          <w:szCs w:val="28"/>
        </w:rPr>
        <w:t xml:space="preserve">  Материальная помощь при предоставлении ежегодного оплачиваемого отпуска (части ежегодного оплачиваемого отпуска) производится Служащему, замещающему должность не менее 6 месяцев, один раз в год в размере двух должностных окладов. На сумму материальной помощи начисляются надбавки за работу в местностях с особыми климатическими условиями. 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2.2.</w:t>
      </w:r>
      <w:r>
        <w:rPr>
          <w:sz w:val="28"/>
          <w:szCs w:val="28"/>
        </w:rPr>
        <w:t xml:space="preserve"> Решение об оказании материальной помощи принимается на основании письменного заявления Служащего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анием для выплаты материальной помощи является правовой акт представителя нанимателя (работодателя)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2.3.</w:t>
      </w:r>
      <w:r>
        <w:rPr>
          <w:sz w:val="28"/>
          <w:szCs w:val="28"/>
        </w:rPr>
        <w:t> При разделении очередного отпуска в установленном порядке на части материальная помощь выплачивается один раз в любой из периодов ухода в отпуск в течение календарного года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2.4.</w:t>
      </w:r>
      <w:r>
        <w:rPr>
          <w:sz w:val="28"/>
          <w:szCs w:val="28"/>
        </w:rPr>
        <w:t> Служащим, не отработавшим полного календарного года, материальная помощь начисляется пропорционально фактически отработанному времени в текущем году на основании его письменного заявления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лужащему, принятому на работу в течение календарного года, а также при выходе на работу Служащего, находящегося в отпуске по уходу за ребенком, выплата материальной помощи производится в декабре текущего года на основании его письменного заявления пропорционально фактически отработанному времени в календарном году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период нахождения Служащего в отпуске по уходу за ребенком материальная помощь не выплачивается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2.5.</w:t>
      </w:r>
      <w:r>
        <w:rPr>
          <w:sz w:val="28"/>
          <w:szCs w:val="28"/>
        </w:rPr>
        <w:t> В случае если в течение календарного года Служащим не использовано право на материальную помощь, выплата производится на основании его письменного заявления в декабре текущего календарного года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2.6.</w:t>
      </w:r>
      <w:r>
        <w:rPr>
          <w:sz w:val="28"/>
          <w:szCs w:val="28"/>
        </w:rPr>
        <w:t xml:space="preserve"> Право на выплату материальной помощи, не полученной Служащим до истечения текущего календарного года, на последующие годы не переносится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2.7.</w:t>
      </w:r>
      <w:r>
        <w:rPr>
          <w:sz w:val="28"/>
          <w:szCs w:val="28"/>
        </w:rPr>
        <w:t> Размер материальной помощи определяется исходя из установленного должностного оклада по замещаемой должности на день выплаты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  <w:u w:val="single"/>
        </w:rPr>
      </w:pPr>
      <w:r>
        <w:rPr>
          <w:b/>
          <w:sz w:val="28"/>
          <w:szCs w:val="28"/>
        </w:rPr>
        <w:t>12.8.</w:t>
      </w:r>
      <w:r>
        <w:rPr>
          <w:sz w:val="28"/>
          <w:szCs w:val="28"/>
        </w:rPr>
        <w:t xml:space="preserve"> В случае увольнения Служащего до окончания того календарного года, в котором получена материальная помощь, из выплат, причитающихся работнику при увольнении, производится удержание излишне выплаченной материальной помощи за период со дня, следующего за днем увольнения, до окончания текущего календарного год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bCs/>
          <w:sz w:val="28"/>
          <w:szCs w:val="28"/>
        </w:rPr>
        <w:t>13. Материальная помощ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связи с юбилейными датами Служащего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3.1.</w:t>
      </w:r>
      <w:r>
        <w:rPr>
          <w:sz w:val="28"/>
          <w:szCs w:val="28"/>
        </w:rPr>
        <w:t xml:space="preserve"> Служащему к юбилейной дате выплачивается материальная помощь в размере должностного оклада по замещаемой им должности. На сумму материальной помощи начисляются надбавки за работу в местностях с особыми климатическими условиями. Юбилейными датами считать 50 лет, 55 лет, 60 лет, 65 лет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14. </w:t>
      </w:r>
      <w:r>
        <w:rPr>
          <w:b/>
          <w:bCs/>
          <w:color w:val="000000"/>
          <w:sz w:val="28"/>
          <w:szCs w:val="28"/>
          <w:shd w:fill="FFFFFF" w:val="clear"/>
        </w:rPr>
        <w:t>Гарантии права работников на труд в условиях, соответствующих требованиям охраны труда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14.1. </w:t>
      </w:r>
      <w:r>
        <w:rPr>
          <w:sz w:val="28"/>
          <w:szCs w:val="28"/>
        </w:rPr>
        <w:t>Условия труда, предусмотренные трудовым договором, должны соответствовать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49555/7f308e0acbcc986b51caba3cb634a8bdbd94e7ef/" \l "dst26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ребования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храны труда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14.2. </w:t>
      </w:r>
      <w:r>
        <w:rPr>
          <w:sz w:val="28"/>
          <w:szCs w:val="28"/>
        </w:rPr>
        <w:t>На время приостановления работ в связи с административ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49656/92c21101873860b815e2a0b883ec15dd4f6bebbe/" \l "dst5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остановлением деятельност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ли временны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49656/941932ca6c2f1cf05990d14ef2c36e80c8aa4610/" \l "dst56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претом деятельност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в соответствии с законодательством Российской Федерации вследствие нарушения государственных нормативных требований охраны труда не по вине работника за ним сохраняются место работы (должность) и </w:t>
      </w:r>
      <w:hyperlink r:id="rId6">
        <w:r>
          <w:rPr>
            <w:rStyle w:val="InternetLink"/>
            <w:sz w:val="28"/>
            <w:szCs w:val="28"/>
          </w:rPr>
          <w:t>средний заработок</w:t>
        </w:r>
      </w:hyperlink>
      <w:r>
        <w:rPr>
          <w:sz w:val="28"/>
          <w:szCs w:val="28"/>
        </w:rPr>
        <w:t>. На это время работник с его согласия может быть переведен работодателем на другую работу с оплатой труда по выполняемой работе, но не ниже среднего заработка по прежней работе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 xml:space="preserve"> При отказе работника от выполнения работ в случае возникновения опасности для его жизни и здоровья (за исключением случаев, предусмотренных ТК РФ и иными федеральными </w:t>
      </w:r>
      <w:hyperlink r:id="rId7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>) работодатель обязан предоставить работнику другую работу на время устранения такой опасности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14.4. </w:t>
      </w:r>
      <w:r>
        <w:rPr>
          <w:sz w:val="28"/>
          <w:szCs w:val="28"/>
        </w:rPr>
        <w:t>В случае если предоставление другой работы по объективным причинам работнику невозможно, время простоя работника до устранения опасности для его жизни и здоровья оплачивается работодателем в соответствии с ТК РФ и иными федеральными законами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14.5. </w:t>
      </w:r>
      <w:r>
        <w:rPr>
          <w:sz w:val="28"/>
          <w:szCs w:val="28"/>
        </w:rPr>
        <w:t>В случае необеспечения работника в соответствии с ТК РФ средствами коллективной защиты и средствами индивидуальной защиты, прошедшими подтверждение соответствия в установл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388109/e1f15ca18f27d2064f229712f7a7fd420071b080/" \l "dst10023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 о техническом регулировании порядке, работодатель не имеет права требовать от работника исполнения трудовых обязанностей и обязан оплатить возникший по этой причине простой в размере </w:t>
      </w:r>
      <w:hyperlink r:id="rId8">
        <w:r>
          <w:rPr>
            <w:rStyle w:val="InternetLink"/>
            <w:sz w:val="28"/>
            <w:szCs w:val="28"/>
          </w:rPr>
          <w:t>среднего заработка</w:t>
        </w:r>
      </w:hyperlink>
      <w:r>
        <w:rPr>
          <w:sz w:val="28"/>
          <w:szCs w:val="28"/>
        </w:rPr>
        <w:t> работника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14.6. </w:t>
      </w:r>
      <w:r>
        <w:rPr>
          <w:sz w:val="28"/>
          <w:szCs w:val="28"/>
        </w:rPr>
        <w:t>Отказ работника от выполнения работ в случае возникновения опасности для его жизни и здоровья вследствие нарушения требований охраны труда до устранения такой опасности либо от выполнения работ с вредными и (или) опасными условиями труда, не предусмотренных трудовым договором, не влечет за собой привлечения его к дисциплинарной ответственности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14.7. </w:t>
      </w:r>
      <w:r>
        <w:rPr>
          <w:sz w:val="28"/>
          <w:szCs w:val="28"/>
        </w:rPr>
        <w:t>В случае причинения вреда жизни и здоровью работника при исполнении им трудовых обязанностей возмещение указанного вреда осуществляется в рамках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14.9. </w:t>
      </w:r>
      <w:r>
        <w:rPr>
          <w:sz w:val="28"/>
          <w:szCs w:val="28"/>
        </w:rPr>
        <w:t xml:space="preserve">В случаях, предусмотренных ТК РФ, другими федеральными законами и иными нормативными правовыми актами Российской Федерации, работодатель обязан: 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соблюдать установленные для отдельных категорий работников ограничения на привлечение их к выполнению работ с вредными и (или) опасными условиями труда, к выполнению работ в ночное время, а также к сверхурочным работам; 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) осуществлять перевод работников на другую работу в соответствии с медицинским заключением, выданным в </w:t>
      </w:r>
      <w:hyperlink r:id="rId9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, установленном федеральными законами и иными нормативными правовыми актами Российской Федерации, с соответствующей оплатой; 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) устанавливать перерывы для отдыха, включаемые в рабочее время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4) при приеме на работу инвалида или в случае признания работника инвалидом создавать для него условия труда в соответствии с индивидуальной программой реабилитации или абилитации инвалида;</w:t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5) проводить другие мероприятия.</w:t>
      </w:r>
    </w:p>
    <w:p>
      <w:pPr>
        <w:pStyle w:val="ConsPlusNormal"/>
        <w:widowControl/>
        <w:spacing w:before="0" w:after="0"/>
        <w:ind w:hanging="0"/>
        <w:contextualSpacing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Фонд оплаты труда Служащих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15.1.</w:t>
      </w:r>
      <w:r>
        <w:rPr>
          <w:sz w:val="28"/>
          <w:szCs w:val="28"/>
        </w:rPr>
        <w:t xml:space="preserve"> Размер фонда оплаты труда Служащего в расчете на год не может превышать тридцати четырех должностных окладов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15.2.</w:t>
      </w:r>
      <w:r>
        <w:rPr>
          <w:sz w:val="28"/>
          <w:szCs w:val="28"/>
        </w:rPr>
        <w:t> При формировании фонда оплаты труда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 ежемесячная надбавка к должностному окладу за выслугу лет в государственных органах и органах местного самоуправления – в размере трех должностных окладов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 ежемесячная надбавка к должностному окладу за сложность, напряженность и ненормированный рабочий день – в размере двенадцати должностных окладов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 ежемесячная надбавка к должностному окладу за работу со сведениями, составляющими государственную тайну, – в размере одного должностного оклада; 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 ежемесячная премия – в размере трех должностных окладов; 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 премия за выполнение особо важных и сложных заданий – в размере одного должностного оклада;</w:t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 материальная помощь при предоставлении ежегодного оплачиваемого отпуска – в размере двух должностных окладов;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15.3.</w:t>
      </w:r>
      <w:r>
        <w:rPr>
          <w:sz w:val="28"/>
          <w:szCs w:val="28"/>
        </w:rPr>
        <w:t> При формировании фонда оплаты труда Служащих кроме средств, предусмотренных в пункте 43 настоящего Положения, предусматриваются средства: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)  на выплату надбавок к заработной плате за работу в местностях с особыми климатическими условиями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)  на иные выплаты, предусмотренные федеральными законами 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 сельского поселения  «Размахнинское»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>15.4.</w:t>
      </w:r>
      <w:r>
        <w:rPr>
          <w:sz w:val="28"/>
          <w:szCs w:val="28"/>
        </w:rPr>
        <w:t xml:space="preserve">  Представитель нанимателя (работодатель) вправе перераспределять средства фонда оплаты труда муниципальных служащих между выплатами, предусмотренными пунктом 43 настоящего Положения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Локальные нормативные акты, содержащие нормы трудового права.</w:t>
      </w:r>
    </w:p>
    <w:p>
      <w:pPr>
        <w:pStyle w:val="ConsPlusNormal"/>
        <w:widowControl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16.1. </w:t>
      </w:r>
      <w:r>
        <w:rPr>
          <w:color w:val="000000"/>
          <w:sz w:val="28"/>
          <w:szCs w:val="28"/>
          <w:shd w:fill="FFFFFF" w:val="clear"/>
        </w:rPr>
        <w:t>Работодатель принимает локальные нормативные акты, содержащие нормы трудового права  в пределах своей компетенци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16.2. </w:t>
      </w:r>
      <w:r>
        <w:rPr>
          <w:sz w:val="28"/>
          <w:szCs w:val="28"/>
        </w:rPr>
        <w:t xml:space="preserve">Нормы локальных нормативных актов, ухудшающие положение работников по сравнению с установленным трудовым законодательством и иными нормативными правовыми актами, содержащими нормы трудового права, не подлежат применению. 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Порядок и условия оплаты труда работников, осуществляющих профессиональную деятельность по профессиям рабочих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17.1.</w:t>
      </w:r>
      <w:r>
        <w:rPr>
          <w:bCs/>
          <w:sz w:val="28"/>
          <w:szCs w:val="28"/>
        </w:rPr>
        <w:t xml:space="preserve"> Выплаты компенсационного характера работникам рабочих профессий в органе местного самоуправления: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 работу в выходные и нерабочие праздничные дни;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ый коэффициент, процентная надбавка за стаж работы в районах Крайнего Севера и приравненных к ним областях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spacing w:before="0" w:after="0"/>
        <w:ind w:left="0" w:firstLine="709"/>
        <w:contextualSpacing/>
        <w:rPr/>
      </w:pPr>
      <w:r>
        <w:rPr>
          <w:b/>
          <w:bCs/>
          <w:sz w:val="28"/>
          <w:szCs w:val="28"/>
        </w:rPr>
        <w:t>17.2.</w:t>
      </w:r>
      <w:r>
        <w:rPr>
          <w:bCs/>
          <w:sz w:val="28"/>
          <w:szCs w:val="28"/>
        </w:rPr>
        <w:t xml:space="preserve"> Повышенная оплата за работу в выходные и нерабочие праздничные дни</w:t>
      </w:r>
      <w:r>
        <w:rPr>
          <w:sz w:val="28"/>
          <w:szCs w:val="28"/>
        </w:rPr>
        <w:t xml:space="preserve">  производится рабочим, привлекаемым к работе в выходные и нерабочие праздничные дни и  оплачивается не менее чем в двойном размере в порядке и на условиях, предусмотренных Трудовым кодексом Российской Федераци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плата за работу производится  за фактически проработанные час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 согласия рабочего вместо денежной компенсации за работу в выходной и нерабочий праздничный день ему может быть предоставлен другой день отдыха. В этом случае работа в нерабочий праздничный день оплачивается в одинарном размере, а день отдыха оплате не подлежит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 выборе работником компенсации в виде  предоставления другого дня отдыха время использования этого дня должно быть согласовано с работодателем. При этом за каждый день работы в выходной день или нерабочий праздничный день, независимо от количества фактически отработанных часов, предоставляется целый дополнительный день отдых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17.3.</w:t>
      </w:r>
      <w:r>
        <w:rPr>
          <w:bCs/>
          <w:sz w:val="28"/>
          <w:szCs w:val="28"/>
        </w:rPr>
        <w:t xml:space="preserve"> Ежемесячные надбавки к заработной плате за работу в местностях с особыми климатическими условиями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д надбавками за работу в местностях с особыми климатическими условиями понимаются: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районный коэффициент, действующий на территории Забайкальского края в соответствии с федеральным законом и законом Забайкальского края,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оцентная надбавка за стаж работы к заработной плате в соответствии с федеральным законом и законом Забайкальского края. Надбавка устанавливается в размере 10 процентов заработной платы за каждые шесть месяцев работы, но не свыше 30 процентов. Лицам в возрасте до 30 лет надбавка выплачивается в полном размере с первого дня работы, если они прожили не менее пяти лет в районах Крайнего Севера или приравненных к ним местностях, а также в остальных районах Севера, где установлены районные коэффициенты, и в размере 10 процентов за каждые шесть месяцев работы, если они прожили не менее одного года в указанных районах и местностях. Общий размер надбавки не может превышать установленных пределов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17.4.</w:t>
      </w:r>
      <w:r>
        <w:rPr>
          <w:bCs/>
          <w:sz w:val="28"/>
          <w:szCs w:val="28"/>
        </w:rPr>
        <w:t xml:space="preserve"> Стимулирующие надбавки к окладу работников осуществляющих профессиональную деятельность по профессиям рабочих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Работникам, осуществляющим профессиональную деятельность по профессиям рабочих устанавливаются стимулирующие надбавки к должностному окладу: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 выслугу лет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/>
      </w:pPr>
      <w:r>
        <w:rPr>
          <w:sz w:val="28"/>
          <w:szCs w:val="28"/>
        </w:rPr>
        <w:t>Стимулирующая надбавка работникам рабочих профессий за выслугу ле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в зависимости от общего количество лет, проработанных в органе местного самоуправления сельского поселения «Размахнинское». При подсчете трудового стажа учитывается фактически отработанное время в учреждени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еры стимулирующей надбавки за выслугу лет для работников рабочих профессий (в процентах от оклада) составляют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 при выслуге лет от 1 года до 3 лет - </w:t>
      </w:r>
      <w:r>
        <w:rPr>
          <w:bCs/>
          <w:sz w:val="28"/>
          <w:szCs w:val="28"/>
        </w:rPr>
        <w:t>5%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 при выслуге лет от 3 лет до 5 лет  - </w:t>
      </w:r>
      <w:r>
        <w:rPr>
          <w:bCs/>
          <w:sz w:val="28"/>
          <w:szCs w:val="28"/>
        </w:rPr>
        <w:t>10%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 при выслуге лет от 5 лет до 10 лет - </w:t>
      </w:r>
      <w:r>
        <w:rPr>
          <w:bCs/>
          <w:sz w:val="28"/>
          <w:szCs w:val="28"/>
        </w:rPr>
        <w:t>15%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 при выслуге лет свыше 10 лет - </w:t>
      </w:r>
      <w:r>
        <w:rPr>
          <w:bCs/>
          <w:sz w:val="28"/>
          <w:szCs w:val="28"/>
        </w:rPr>
        <w:t>20%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bCs/>
          <w:sz w:val="28"/>
          <w:szCs w:val="28"/>
        </w:rPr>
        <w:t>17.5.</w:t>
      </w:r>
      <w:r>
        <w:rPr>
          <w:bCs/>
          <w:sz w:val="28"/>
          <w:szCs w:val="28"/>
        </w:rPr>
        <w:t xml:space="preserve"> Ежемесячная надбавка к должностному окладу за сложность, напряженность и ненормированный рабочий день.</w:t>
      </w:r>
    </w:p>
    <w:p>
      <w:pPr>
        <w:pStyle w:val="ConsPlusNormal"/>
        <w:widowControl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месячная надбавка к должностному окладу за сложность, напряженность и ненормированный рабочий день устанавливается рабочему с учетом сложности, напряженности, объема и эффективности выполняемой рабочим работы, уровня ответственности, самостоятельности при принятии решений, специального режима работы (переработки сверх нормативной продолжительности рабочего дня) в процентах к должностному окладу в размере до 90%. </w:t>
      </w:r>
    </w:p>
    <w:p>
      <w:pPr>
        <w:pStyle w:val="ConsPlusNormal"/>
        <w:widowControl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сложность, напряженность и ненормированный рабочий день устанавливается распоряжением администрации сельского поселения "Размахнинское" персонально каждому рабочему при приеме на работу, переводе на другую должность и в иных случаях, с правом ее ежемесячной корректировки по результатам работы рабочего.</w:t>
      </w:r>
    </w:p>
    <w:p>
      <w:pPr>
        <w:pStyle w:val="ConsPlusNormal"/>
        <w:widowControl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Решение о повышении или снижении размера ежемесячной надбавки к должностному окладу за сложность, напряженность и ненормированный рабочий день рабочему принимается администрацией сельского поселения "Размахнинское" и оформляется распоряжением администрации сельского поселения «Размахнинское».</w:t>
      </w:r>
    </w:p>
    <w:p>
      <w:pPr>
        <w:pStyle w:val="ConsPlusNormal"/>
        <w:widowControl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Рабочий, проработавший неполный календарный месяц в связи с увольнением или поступлением на работу вновь, начисление и выплата ежемесячной надбавки к должностному окладу за сложность, напряженность и ненормированный рабочий день производится за фактически отработанное время в данном учетном месяце.</w:t>
      </w:r>
    </w:p>
    <w:p>
      <w:pPr>
        <w:pStyle w:val="ConsPlusNormal"/>
        <w:widowControl/>
        <w:spacing w:before="0" w:after="0"/>
        <w:ind w:firstLine="709"/>
        <w:contextualSpacing/>
        <w:rPr/>
      </w:pPr>
      <w:r>
        <w:rPr>
          <w:b/>
          <w:bCs/>
          <w:sz w:val="28"/>
          <w:szCs w:val="28"/>
        </w:rPr>
        <w:t>17.6.</w:t>
      </w:r>
      <w:r>
        <w:rPr>
          <w:bCs/>
          <w:sz w:val="28"/>
          <w:szCs w:val="28"/>
        </w:rPr>
        <w:t xml:space="preserve"> Ежемесячная премия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месячная премия устанавливается в размере до 100% к должностному окладу рабочему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жемесячная премия устанавливается персонально каждому рабочему по результатам его работы за истекший месяц правовым актом представителя нанимателя (работодателя)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жемесячная премия выплачивается за следующие показатели: за своевременное и качественное выполнение трудовых обязанностей, выполнение требований по охране труда и технике безопасности, исполнения трудовой и производственной дисциплины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лучае неудовлетворительной работы отдельных рабочих, невыполнения ими должностных обязанностей, совершения нарушений трудовой дисциплины, перечисленных в настоящем Положении, трудовом договоре, иных локальных нормативных актах или законодательстве РФ,  за допущенные нарушении рабочие могут быть частично или полностью лишены ежемесячной премии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бочие могут быть частично или полностью лишены ежемесячной премии в следующих случаях: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евыполнения или ненадлежащего выполнения должностных обязанностей, предусмотренных трудовым договором или должностными инструкциями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евыполнение производственных и технологических инструкций, положений, регламентов, требований по охране труда и техники безопасности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рушения установленных требований оформления документации и результатов работы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рушения установленных сроков выполнения или сдачи работ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рушения трудовой и производственной дисциплины, Правил внутреннего трудового распорядка, иных локальных нормативных актов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евыполнения распоряжений, указаний и поручений непосредственного руководителя либо представителя нанимателя (работодателя)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личия претензий, жалоб граждан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аличия дисциплинарного взыскания;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не обеспечение сохранности имущества и материальных ценностей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ишение ежемесячной премии полностью или частично производится за расчетный период, в котором имело место нарушение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7.7.</w:t>
      </w:r>
      <w:r>
        <w:rPr>
          <w:bCs/>
          <w:sz w:val="28"/>
          <w:szCs w:val="28"/>
        </w:rPr>
        <w:t xml:space="preserve"> Материальная помощь при предостав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жегодного оплачиваемого отпуска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атериальная помощь при предоставлении ежегодного оплачиваемого отпуска (части ежегодного оплачиваемого отпуска) производится рабочему, замещающему должность не менее 6 месяцев, один раз в год в размере двух должностных окладов. На сумму материальной помощи начисляются надбавки за работу в местностях с особыми климатическими условиями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ешение об оказании материальной помощи принимается на основании письменного заявления рабочего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разделении очередного отпуска в установленном порядке на части материальная помощь выплачивается один раз в любой из периодов ухода в отпуск в течение календарного года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бочему,  не отработавшему полный календарный год, материальная помощь начисляется пропорционально фактически отработанному времени в текущем году на основании его письменного заявления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лучае если в течение календарного года Рабочим не использовано право на материальную помощь, выплата производится на основании его письменного заявления в декабре текущего календарного года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аво на выплату материальной помощи, не полученной Рабочим до истечения текущего календарного года, на последующие годы не переносится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змер материальной помощи определяется исходя из установленного должностного оклада по замещаемой должности на день выплаты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случае увольнения Рабочего до окончания того календарного года, в котором получена материальная помощь, из выплат, причитающихся работнику при увольнении, производится удержание излишне выплаченной материальной помощи за период со дня, следующего за днем увольнения, до окончания текущего календарного года.</w:t>
      </w:r>
    </w:p>
    <w:p>
      <w:pPr>
        <w:pStyle w:val="ConsPlusNormal"/>
        <w:widowControl/>
        <w:spacing w:before="0" w:after="0"/>
        <w:ind w:firstLine="709"/>
        <w:contextualSpacing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17.8.</w:t>
      </w:r>
      <w:r>
        <w:rPr>
          <w:bCs/>
          <w:sz w:val="28"/>
          <w:szCs w:val="28"/>
        </w:rPr>
        <w:t xml:space="preserve"> Фонд оплаты труда рабочих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ер фонда оплаты труда рабочих в расчете на год не может превышать двадцать девять должностных окладов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Заключение.</w:t>
      </w:r>
    </w:p>
    <w:p>
      <w:pPr>
        <w:pStyle w:val="Normal"/>
        <w:spacing w:before="0" w:after="0"/>
        <w:ind w:firstLine="709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нное Положение может быть пересмотрено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 соответствии с изменением задач и функций учреждений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 соответствии с изменениями в действующую систему оплаты труд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стоящее Положение вступает в силу после официального обнародовани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/>
      </w:pPr>
      <w:r>
        <w:rPr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«02» октября  2023 г.  №44 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П Е Р Е Ч Е Н Ь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олжностей, не отнесенных к должностям муниципальной службы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осуществляющих техническое обеспечение деятельности органов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стного самоуправления сельского поселения «Размахнинское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предельными размерами должностных окладов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наименование долж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Должностной оклад (руб.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Администрация сельского поселения «Размахнинск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/>
              <w:t>Главный бухгалт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98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/>
              <w:t>Бухгалт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911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/>
              <w:t>Делопроизвод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7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/>
              <w:t>Техник-землеустро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7774</w:t>
            </w:r>
          </w:p>
        </w:tc>
      </w:tr>
    </w:tbl>
    <w:p>
      <w:pPr>
        <w:pStyle w:val="Normal"/>
        <w:spacing w:before="0" w:after="0"/>
        <w:contextualSpacing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бочих профессий осуществляющих обслуживание деятельности органа местного самоуправления сельского поселения «Размахнинское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предельными размерами должностных окладов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наименование долж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должностной оклад (руб.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Администрация сельского поселения «Размахнинско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/>
              <w:t>Вод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72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/>
              <w:t xml:space="preserve">Уборщиц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63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/>
              <w:t>Машинист котельн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/>
            </w:pPr>
            <w:r>
              <w:rPr/>
              <w:t>6518</w:t>
            </w:r>
          </w:p>
        </w:tc>
      </w:tr>
    </w:tbl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03;fld=134" TargetMode="External"/><Relationship Id="rId3" Type="http://schemas.openxmlformats.org/officeDocument/2006/relationships/hyperlink" Target="https://www.consultant.ru/document/cons_doc_LAW_148265/" TargetMode="External"/><Relationship Id="rId4" Type="http://schemas.openxmlformats.org/officeDocument/2006/relationships/hyperlink" Target="https://www.consultant.ru/document/cons_doc_LAW_34683/3574aaee4aa5a0b4e8c7ea6a42cedb20fda11f3b/" TargetMode="External"/><Relationship Id="rId5" Type="http://schemas.openxmlformats.org/officeDocument/2006/relationships/hyperlink" Target="https://www.consultant.ru/document/cons_doc_LAW_34683/6ebef0e521b1330ea5f4800e3d08b28073b79246/" TargetMode="External"/><Relationship Id="rId6" Type="http://schemas.openxmlformats.org/officeDocument/2006/relationships/hyperlink" Target="https://www.consultant.ru/document/cons_doc_LAW_34683/330cde4b29b8e66e98c11dbf4dac4681466e68e6/" TargetMode="External"/><Relationship Id="rId7" Type="http://schemas.openxmlformats.org/officeDocument/2006/relationships/hyperlink" Target="https://www.consultant.ru/document/cons_doc_LAW_34683/330cde4b29b8e66e98c11dbf4dac4681466e68e6/" TargetMode="External"/><Relationship Id="rId8" Type="http://schemas.openxmlformats.org/officeDocument/2006/relationships/hyperlink" Target="https://www.consultant.ru/document/cons_doc_LAW_34683/330cde4b29b8e66e98c11dbf4dac4681466e68e6/" TargetMode="External"/><Relationship Id="rId9" Type="http://schemas.openxmlformats.org/officeDocument/2006/relationships/hyperlink" Target="https://www.consultant.ru/document/cons_doc_LAW_34683/330cde4b29b8e66e98c11dbf4dac4681466e68e6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0:41:00Z</dcterms:created>
  <dc:creator>User</dc:creator>
  <dc:description/>
  <dc:language>en-US</dc:language>
  <cp:lastModifiedBy>Nik</cp:lastModifiedBy>
  <cp:lastPrinted>2023-10-02T15:40:00Z</cp:lastPrinted>
  <dcterms:modified xsi:type="dcterms:W3CDTF">2023-10-04T00:41:00Z</dcterms:modified>
  <cp:revision>2</cp:revision>
  <dc:subject/>
  <dc:title/>
</cp:coreProperties>
</file>