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1.2023 г.        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мещении нестационарных торговы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ствуясь приказом Министерства экономического развития Забайкальского края от 22.10.2010 г. № 155-од «Об установлении порядка разработки и утверждении органами местного самоуправления схем размещения нестационарных торговых объектов», ФЗ № 381от 28.12.2009 года «Об основах государственного регулирования торговой деятельности в РФ», для улучшения организации обслуживания населения, установления единого порядка  размещения нестационарных торговых объектов, администрация сельского поселения «Размахнинское» 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у размещения нестационарных торговых объектов на территории сельского поселения «Размахнинско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соответствии с п.4.4 ст. 10 ФЗ от 28.12.2009 г. № 131-ФЗ, схемой размещения нестационарных торговых объектов должно предусматриваться размещение не менее чем шестьдесят процентов нестационарных торговых объектов, используемых субъектами малого и среднего предпринима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Ранее принятое Постановление № 12 от 08.04.2022 г. считать утратившим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 от 26.01.2023 г.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 на территории сельского поселения «Размахнинско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89"/>
        <w:gridCol w:w="1949"/>
        <w:gridCol w:w="1146"/>
        <w:gridCol w:w="1146"/>
        <w:gridCol w:w="1263"/>
        <w:gridCol w:w="655"/>
        <w:gridCol w:w="1336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нестационарного торгового объек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нестационарного торгового объекта(универсальный, специализированный, неспециализированны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уществления торговой деятельн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А, номер, дата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азмахнино, ул.Школьная,6 (территория ДК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иализирован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сооруж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я по октя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в.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час до 17.00 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расноярово, ул.Центральная, 42 а (территория клуб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иализирован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сооруж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я по октя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час до 17.00 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айцетуй, ул.Центральная,37 (территория клуб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ециализирован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сооруж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ая по октяб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м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0 час до 17.00 ча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0:28:00Z</dcterms:created>
  <dc:creator>Поселение</dc:creator>
  <dc:description/>
  <dc:language>en-US</dc:language>
  <cp:lastModifiedBy>Nik</cp:lastModifiedBy>
  <cp:lastPrinted>2023-01-26T15:36:00Z</cp:lastPrinted>
  <dcterms:modified xsi:type="dcterms:W3CDTF">2023-01-30T00:28:00Z</dcterms:modified>
  <cp:revision>2</cp:revision>
  <dc:subject/>
  <dc:title/>
</cp:coreProperties>
</file>