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 января  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. </w:t>
        <w:tab/>
        <w:t xml:space="preserve">                                                                     № 2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Размахнино</w:t>
      </w:r>
    </w:p>
    <w:p>
      <w:pPr>
        <w:pStyle w:val="Normal"/>
        <w:ind w:right="467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капитального ремонта общего имущества в многоквартирных домах, расположенных на территории сельского поселения «Размахнинское», утвержденной Постановлением Администрации от 12.01.2015 года № 1а</w:t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right="36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9 Устава Забайкальского кра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татьей 13 Закона Забайкальского края от 29 октября 2013 года № 875-ЗЗК 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целях проведения актуализ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ы капитального ремонта общего имущества в многоквартирных домах, расположенных на территории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«Размахнинсокое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дминистрация сельского поселения «Размахнинское» </w:t>
      </w: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284" w:right="-1" w:firstLine="425"/>
        <w:jc w:val="both"/>
        <w:rPr/>
      </w:pPr>
      <w:r>
        <w:rPr>
          <w:lang w:eastAsia="en-US"/>
        </w:rPr>
        <w:t xml:space="preserve">Внести в Муниципальную программу капитального ремонта общего имущества в многоквартирных домах, расположенных на территории сельского </w:t>
      </w:r>
      <w:r>
        <w:rPr/>
        <w:t xml:space="preserve"> поселения «Размахнинское»</w:t>
      </w:r>
      <w:r>
        <w:rPr>
          <w:lang w:eastAsia="en-US"/>
        </w:rPr>
        <w:t xml:space="preserve">,  от 12.01.2015 года № 1а </w:t>
      </w:r>
      <w:r>
        <w:rPr/>
        <w:t>следующие изменения:</w:t>
      </w:r>
    </w:p>
    <w:p>
      <w:pPr>
        <w:pStyle w:val="Style17"/>
        <w:autoSpaceDE w:val="false"/>
        <w:ind w:left="0" w:right="-1" w:firstLine="709"/>
        <w:jc w:val="both"/>
        <w:rPr/>
      </w:pPr>
      <w:r>
        <w:rPr/>
        <w:t>Дополнить Приложением №1 (прилагается).</w:t>
      </w:r>
    </w:p>
    <w:p>
      <w:pPr>
        <w:pStyle w:val="Style17"/>
        <w:autoSpaceDE w:val="false"/>
        <w:ind w:left="0" w:right="-1" w:firstLine="709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/>
        <w:t>Контроль за исполнением настоящего постановления возложить на заместителя  главы  администрации  сельского  поселения  «Размахнинское»  Михайлову М. В.</w:t>
      </w:r>
    </w:p>
    <w:p>
      <w:pPr>
        <w:pStyle w:val="Style17"/>
        <w:autoSpaceDE w:val="false"/>
        <w:ind w:left="709" w:right="-1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/>
        <w:t>Опубликовать настоящее Постановление на информационном стенде администрации  сельского  поселения  «Размахнинское»  и  на  официальном  сайте  шилкинский. рф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567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firstLine="567"/>
        <w:rPr/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Ю. Т. Дациев</w:t>
      </w:r>
    </w:p>
    <w:tbl>
      <w:tblPr>
        <w:tblW w:w="15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36"/>
        <w:gridCol w:w="4111"/>
        <w:gridCol w:w="5103"/>
        <w:gridCol w:w="2341"/>
      </w:tblGrid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</w:p>
        </w:tc>
        <w:tc>
          <w:tcPr>
            <w:tcW w:w="744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№ 1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4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 Муниципальной программе капитального ремонта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4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его имущества в многоквартирных домах,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4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положенных на территор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льского поселения Размахнинское»</w:t>
            </w:r>
          </w:p>
        </w:tc>
      </w:tr>
      <w:tr>
        <w:trPr>
          <w:trHeight w:val="304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86" w:hRule="atLeast"/>
        </w:trPr>
        <w:tc>
          <w:tcPr>
            <w:tcW w:w="15153" w:type="dxa"/>
            <w:gridSpan w:val="5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еречень многоквартирных домов, расположенных на территории </w:t>
            </w:r>
            <w:r>
              <w:rPr>
                <w:rFonts w:cs="Times New Roman" w:ascii="Times New Roman" w:hAnsi="Times New Roman"/>
                <w:b/>
              </w:rPr>
              <w:t>сельского поселения «Размахнинское»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 в отношении которых, на период реализации Региональной программы капитального ремонта общего имущества в многоквартирных домах, расположенных на территории Забайкальского края, планируется проведение капитального ремонта общего имущества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1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ногоквартирного дом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слуг и (или) работ по капитальному ремонту общего имущества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 проведения капитального ремонта общего имущества в многоквартирном доме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637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теплоснабжения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д.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электроснабжения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-2019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асада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Луговая, д.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ундамента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теплоснабжения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водоотведения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 ул.  Энергетиков,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холодного  водоснабжения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2028  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внутридомовой  инженерной системы  электроснабжения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асада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 д.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ундамента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 ул. Энергетиков, д.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подвальных  помещений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теплоснабжения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Размахнино, ул. Энергетиков, д.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внутридомовой  инженерной  системы  водоотведения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-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Энергетиков, д.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инженерной  системы  холодного  водоснабжения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внутридомовой  инженерной  системы  электроснабжения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 Энергетиков, д.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крыши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5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 ул. Энергетиков, д.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фасада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фундамента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  <w:tr>
        <w:trPr>
          <w:trHeight w:val="30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поселение «Размахнинское»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Размахнино, ул. Энергетиков, д.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 подвальных  помещений 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-204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985" w:footer="0" w:bottom="426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2:10:00Z</dcterms:created>
  <dc:creator>Пользователь</dc:creator>
  <dc:description/>
  <dc:language>en-US</dc:language>
  <cp:lastModifiedBy>Nik</cp:lastModifiedBy>
  <cp:lastPrinted>2023-01-13T15:49:00Z</cp:lastPrinted>
  <dcterms:modified xsi:type="dcterms:W3CDTF">2023-01-16T02:10:00Z</dcterms:modified>
  <cp:revision>2</cp:revision>
  <dc:subject/>
  <dc:title/>
</cp:coreProperties>
</file>