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38"/>
        <w:shd w:fill="auto" w:val="clear"/>
        <w:spacing w:lineRule="exact" w:line="230" w:before="0" w:after="19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8"/>
        <w:shd w:fill="auto" w:val="clear"/>
        <w:spacing w:lineRule="exact" w:line="230" w:before="0" w:after="198"/>
        <w:ind w:left="20" w:firstLine="560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Title"/>
        <w:spacing w:before="0" w:after="0"/>
        <w:ind w:right="-6"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Title"/>
        <w:spacing w:before="0" w:after="0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01» декабря 2022 год</w:t>
        <w:tab/>
        <w:tab/>
        <w:tab/>
        <w:tab/>
        <w:tab/>
        <w:tab/>
        <w:tab/>
        <w:t>№  41</w:t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ind w:right="-6"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Размахнино</w:t>
      </w:r>
    </w:p>
    <w:p>
      <w:pPr>
        <w:pStyle w:val="Normal"/>
        <w:suppressAutoHyphens w:val="true"/>
        <w:ind w:right="-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изнании утратившим силу постановления администрации сельского поселения «Размахнинское» от 20.06.2013 г. № 60 «Об организации сбора и хранения отработанных энергосберегающих ртутьсодержащих ламп»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администрации губернатора Забайкальского края от 17.11.2022 г. № ЭЗ-136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bookmarkStart w:id="0" w:name="sub_1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ть утратившим силу постановление администрации сельского поселения «Размахнинское» от 20.06.2013 г. № 60 «Об организации сбора и хранения отработанных энергосберегающих ртутьсодержащих ламп»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на информационных стендах администрации сельского поселения «Размахнинское», библиотеках сел Размахнино, Красноярово, Байцетуй, разместить на официальном сайте администрации муниципального района «Шилкинский район»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у с.п. «Размахнинско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постановление вступает в силу на следующий день после дня официального опубликования (обнародования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Title"/>
        <w:widowControl/>
        <w:suppressAutoHyphens w:val="true"/>
        <w:ind w:right="-7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ConsPlusTitle"/>
        <w:widowControl/>
        <w:suppressAutoHyphens w:val="true"/>
        <w:ind w:right="-7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«Размахнинское»                                              Ю. Т. Дацие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ab/>
        <w:tab/>
        <w:tab/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left="4678" w:right="-14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pt">
    <w:name w:val="Сноска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</w:rPr>
  </w:style>
  <w:style w:type="character" w:styleId="295pt">
    <w:name w:val="Сноска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Подпись к картинке (2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">
    <w:name w:val="Основной текст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1">
    <w:name w:val="Подпись к картинк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картинке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51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52">
    <w:name w:val="Подпись к картинке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">
    <w:name w:val="Основной текст (7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71">
    <w:name w:val="Основной текст (7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MicrosoftSansSerif9pt">
    <w:name w:val="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3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2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3">
    <w:name w:val="Подпись к картинк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5">
    <w:name w:val="WW-Основной текст (6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1">
    <w:name w:val="Основной текст (8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82">
    <w:name w:val="Основной текст (8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19"/>
      <w:szCs w:val="19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Заголовок №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WW12">
    <w:name w:val="WW-Заголовок №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">
    <w:name w:val="WW-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2">
    <w:name w:val="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">
    <w:name w:val="WW-Основной текст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">
    <w:name w:val="WW-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Основной текст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2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4">
    <w:name w:val="WW-Основной текст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">
    <w:name w:val="WW-Основной текст +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66">
    <w:name w:val="WW-Основной текст (6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64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67">
    <w:name w:val="WW-Основной текст +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9">
    <w:name w:val="WW-Основной текст (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2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1">
    <w:name w:val="WW-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1">
    <w:name w:val="WW-Заголовок №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4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51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MicrosoftSansSerif9pt">
    <w:name w:val="WW-Колонтитул + Microsoft Sans Serif;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21">
    <w:name w:val="WW-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6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33">
    <w:name w:val="WW-Заголовок №3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11">
    <w:name w:val="WW-Заголовок №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2">
    <w:name w:val="WW-Заголовок №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23">
    <w:name w:val="WW-Заголовок №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7"/>
      <w:szCs w:val="37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13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95pt">
    <w:name w:val="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7">
    <w:name w:val="Оглавлени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95pt">
    <w:name w:val="WW-Основной текст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4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35">
    <w:name w:val="WW-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0pt">
    <w:name w:val="Основной текст (4) + 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WW395pt1">
    <w:name w:val="WW-Основной текст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312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WW24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8">
    <w:name w:val="Сноска (2)"/>
    <w:basedOn w:val="Normal"/>
    <w:qFormat/>
    <w:pPr>
      <w:shd w:fill="FFFFFF" w:val="clear"/>
      <w:spacing w:lineRule="atLeast" w:line="0" w:before="480" w:after="480"/>
    </w:pPr>
    <w:rPr>
      <w:rFonts w:ascii="Times New Roman" w:hAnsi="Times New Roman" w:eastAsia="Times New Roman" w:cs="Times New Roman"/>
      <w:sz w:val="23"/>
      <w:szCs w:val="23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210">
    <w:name w:val="Подпись к картинке (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1"/>
      <w:szCs w:val="11"/>
    </w:rPr>
  </w:style>
  <w:style w:type="paragraph" w:styleId="37">
    <w:name w:val="Подпись к картинк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123">
    <w:name w:val="Основной текст12"/>
    <w:basedOn w:val="Normal"/>
    <w:qFormat/>
    <w:pPr>
      <w:shd w:fill="FFFFFF" w:val="clear"/>
      <w:spacing w:lineRule="atLeast" w:line="0"/>
      <w:ind w:hanging="1740"/>
    </w:pPr>
    <w:rPr>
      <w:rFonts w:ascii="Times New Roman" w:hAnsi="Times New Roman" w:eastAsia="Times New Roman" w:cs="Times New Roman"/>
      <w:sz w:val="27"/>
      <w:szCs w:val="27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0" w:before="360" w:after="720"/>
      <w:ind w:hanging="1780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38">
    <w:name w:val="Основной текст (3)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240" w:after="360"/>
      <w:jc w:val="center"/>
    </w:pPr>
    <w:rPr>
      <w:rFonts w:ascii="Sylfaen" w:hAnsi="Sylfaen" w:eastAsia="Sylfaen" w:cs="Sylfaen"/>
      <w:sz w:val="19"/>
      <w:szCs w:val="19"/>
    </w:rPr>
  </w:style>
  <w:style w:type="paragraph" w:styleId="46">
    <w:name w:val="Подпись к картинк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Style26">
    <w:name w:val="Подпись к картинке"/>
    <w:basedOn w:val="Normal"/>
    <w:qFormat/>
    <w:pPr>
      <w:shd w:fill="FFFFFF" w:val="clear"/>
      <w:spacing w:lineRule="exact" w:line="180"/>
    </w:pPr>
    <w:rPr>
      <w:rFonts w:ascii="Microsoft Sans Serif" w:hAnsi="Microsoft Sans Serif" w:eastAsia="Microsoft Sans Serif" w:cs="Microsoft Sans Serif"/>
      <w:sz w:val="13"/>
      <w:szCs w:val="13"/>
    </w:rPr>
  </w:style>
  <w:style w:type="paragraph" w:styleId="56">
    <w:name w:val="Подпись к картинке (5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65">
    <w:name w:val="Подпись к картинке (6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Times New Roman" w:cs="Times New Roman"/>
      <w:sz w:val="14"/>
      <w:szCs w:val="14"/>
    </w:rPr>
  </w:style>
  <w:style w:type="paragraph" w:styleId="66">
    <w:name w:val="Основной текст (6)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540" w:after="1740"/>
    </w:pPr>
    <w:rPr>
      <w:sz w:val="22"/>
      <w:szCs w:val="22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19"/>
      <w:szCs w:val="19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300" w:after="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346" w:before="420" w:after="300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103">
    <w:name w:val="Основной текст (10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26" w:before="48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Заголовок №3"/>
    <w:basedOn w:val="Normal"/>
    <w:qFormat/>
    <w:pPr>
      <w:shd w:fill="FFFFFF" w:val="clear"/>
      <w:spacing w:lineRule="atLeast" w:line="0" w:before="300" w:after="4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180" w:after="540"/>
    </w:pPr>
    <w:rPr>
      <w:rFonts w:ascii="Times New Roman" w:hAnsi="Times New Roman" w:eastAsia="Times New Roman" w:cs="Times New Roman"/>
      <w:sz w:val="27"/>
      <w:szCs w:val="27"/>
    </w:rPr>
  </w:style>
  <w:style w:type="paragraph" w:styleId="211">
    <w:name w:val="Заголовок №2"/>
    <w:basedOn w:val="Normal"/>
    <w:qFormat/>
    <w:pPr>
      <w:shd w:fill="FFFFFF" w:val="clear"/>
      <w:spacing w:lineRule="exact" w:line="322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25">
    <w:name w:val="Заголовок №1 (2)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z w:val="37"/>
      <w:szCs w:val="37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660" w:after="60"/>
      <w:outlineLvl w:val="3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sz w:val="25"/>
      <w:szCs w:val="25"/>
    </w:rPr>
  </w:style>
  <w:style w:type="paragraph" w:styleId="212">
    <w:name w:val="Оглавление (2)"/>
    <w:basedOn w:val="Normal"/>
    <w:qFormat/>
    <w:pPr>
      <w:shd w:fill="FFFFFF" w:val="clear"/>
      <w:spacing w:lineRule="exact" w:line="269"/>
      <w:ind w:hanging="12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39:00Z</dcterms:created>
  <dc:creator>NazmeevaEA</dc:creator>
  <dc:description/>
  <dc:language>en-US</dc:language>
  <cp:lastModifiedBy>Nik</cp:lastModifiedBy>
  <cp:lastPrinted>2022-11-29T09:22:00Z</cp:lastPrinted>
  <dcterms:modified xsi:type="dcterms:W3CDTF">2022-12-05T08:39:00Z</dcterms:modified>
  <cp:revision>2</cp:revision>
  <dc:subject/>
  <dc:title/>
</cp:coreProperties>
</file>