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ция сельского поселения «Размахнинское»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8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8.2022 г.                                                                                                № 22</w:t>
      </w:r>
    </w:p>
    <w:p>
      <w:pPr>
        <w:pStyle w:val="Style18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Style18"/>
        <w:spacing w:before="0" w:after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внесении изменений в постановление № 17а от 22.03.2022 г. «Об утверждении Муниципальног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байкальского края на 2023-2025 гг. в сельском поселении «Размахнинское»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частью 1 статьи 14 Закона Забайкальского края от 29 октября 2013 года № 875-ЗЗК «О регулировании отдельных вопросов обеспечения проведения капитального ремонта общего имущества в многоквартирных домах, расположенных на территории Забайкальского края»,  статьей 28 Устава сельского поселения «Размахнинское»,  в целях реализации Региональной программы капитального ремонта общего имущества в многоквартирных домах, расположенных на территории Забайкальского края, утвержденной постановлением Правительства Забайкальского края от 30 декабря 2013 года № 590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, администрация сельского поселения «Размахнинское» </w:t>
      </w:r>
      <w:r>
        <w:rPr>
          <w:rStyle w:val="StrongEmphasis"/>
          <w:sz w:val="28"/>
          <w:szCs w:val="28"/>
        </w:rPr>
        <w:t>постановляет: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2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Внести изменения в прилагаемый Муниципальный краткосрочный план реализации Региональной программы капитального ремонта общего имущества в многоквартирных домах, расположенных на территории Забайкальского края на 2023 – 2025 гг.  в сельском поселении «Размахнинское» согласно приложению № 1 к настоящему постановлению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  настоящее постановление на официальном сайте и обнародовать на информационных стендах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24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8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Глава сельского поселения «Размахнинское»                    Ю.Т.Дациев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710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19"/>
        <w:gridCol w:w="3374"/>
        <w:gridCol w:w="5990"/>
        <w:gridCol w:w="2908"/>
      </w:tblGrid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Муниципальной программе капитального ремонта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 имущества в многоквартирных домах,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ных на территории сельского поселения Размахнинское»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1515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чень многоквартирных домов, расположенных на территории </w:t>
            </w:r>
            <w:r>
              <w:rPr>
                <w:rFonts w:cs="Times New Roman" w:ascii="Times New Roman" w:hAnsi="Times New Roman"/>
                <w:b/>
              </w:rPr>
              <w:t>сельского поселения «Размахнинское»</w:t>
            </w:r>
            <w:r>
              <w:rPr>
                <w:rFonts w:cs="Times New Roman" w:ascii="Times New Roman" w:hAnsi="Times New Roman"/>
                <w:b/>
                <w:bCs/>
              </w:rPr>
              <w:t>, в отношении которых, на период реализации Региональной программы капитального ремонта общего имущества в многоквартирных домах, расположенных на территории Забайкальского края, планируется проведение капитального ремонта общего имущества</w:t>
            </w:r>
          </w:p>
        </w:tc>
      </w:tr>
      <w:tr>
        <w:trPr>
          <w:trHeight w:val="926" w:hRule="atLeast"/>
        </w:trPr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ногоквартирного дома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 и (или) работ по капитальному ремонту общего имуществ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проведения капитального ремонта общего имущества в многоквартирном доме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91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/п «Размахнинское»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д.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электр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ыши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19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асад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ундамент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тепл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водоотвед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 ул.  Энергетиков,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холодного  вод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-2028  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внутридомовой  инженерной системы  электроснабжения 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 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ыши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асад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ундамент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 ул. Энергетико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подвальных  помещений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тепл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Размахнино,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внутридомовой  инженерной  системы  водоотведения 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инженерной  системы  холодного  вод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электр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ыши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асад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ундамент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подвальных  помещений  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985" w:footer="0" w:bottom="42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2:43:00Z</dcterms:created>
  <dc:creator>Пользователь</dc:creator>
  <dc:description/>
  <dc:language>en-US</dc:language>
  <cp:lastModifiedBy>Nik</cp:lastModifiedBy>
  <cp:lastPrinted>2012-06-21T15:59:00Z</cp:lastPrinted>
  <dcterms:modified xsi:type="dcterms:W3CDTF">2022-09-21T02:43:00Z</dcterms:modified>
  <cp:revision>2</cp:revision>
  <dc:subject/>
  <dc:title/>
</cp:coreProperties>
</file>