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"/>
          <w:szCs w:val="2"/>
        </w:rPr>
      </w:pPr>
      <w:r>
        <w:rPr/>
        <w:t xml:space="preserve"> 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8"/>
        <w:shd w:fill="auto" w:val="clear"/>
        <w:spacing w:lineRule="auto" w:line="240" w:before="0" w:after="0"/>
        <w:ind w:left="2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38"/>
        <w:shd w:fill="auto" w:val="clear"/>
        <w:spacing w:lineRule="auto" w:line="240" w:before="0" w:after="0"/>
        <w:ind w:left="20" w:firstLine="560"/>
        <w:contextualSpacing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Title"/>
        <w:spacing w:before="0" w:after="0"/>
        <w:ind w:right="-6" w:firstLine="567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Title"/>
        <w:spacing w:before="0" w:after="0"/>
        <w:ind w:right="-6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uppressAutoHyphens w:val="true"/>
        <w:spacing w:before="0" w:after="0"/>
        <w:ind w:right="-6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spacing w:before="0" w:after="0"/>
        <w:ind w:right="-6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spacing w:before="0" w:after="0"/>
        <w:ind w:right="-6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 ________ 202__ год</w:t>
        <w:tab/>
        <w:tab/>
        <w:tab/>
        <w:tab/>
        <w:tab/>
        <w:tab/>
        <w:tab/>
        <w:t>№ _____</w:t>
      </w:r>
    </w:p>
    <w:p>
      <w:pPr>
        <w:pStyle w:val="ConsPlusTitle"/>
        <w:widowControl/>
        <w:suppressAutoHyphens w:val="true"/>
        <w:spacing w:before="0" w:after="0"/>
        <w:ind w:right="-6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spacing w:before="0" w:after="0"/>
        <w:ind w:right="-6" w:firstLine="709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Размахнино</w:t>
      </w:r>
    </w:p>
    <w:p>
      <w:pPr>
        <w:pStyle w:val="ConsPlusTitle"/>
        <w:widowControl/>
        <w:suppressAutoHyphens w:val="true"/>
        <w:spacing w:before="0" w:after="0"/>
        <w:ind w:right="-6" w:firstLine="709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ивлечения остатков средств на единый счёт бюджета сельского поселения «Размахнинское» и возврата привлечённых средств </w:t>
      </w:r>
    </w:p>
    <w:p>
      <w:pPr>
        <w:pStyle w:val="Normal"/>
        <w:suppressAutoHyphens w:val="true"/>
        <w:spacing w:before="0" w:after="0"/>
        <w:ind w:right="-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 ч. 10 ст. 2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остановлением Правительства Российской Федерации от 30.03.2020 № 368 «Об утверждении Правил привлечения Федеральным казначейством остатков средств на единый счёт федерального бюджета и возврата привлечённых средств и общих требований к порядку привлечения остатков средств на единый счёт бюджета субъекта Российской Федерации (местного бюджета) и возврата привлечённых средств», руководствуясь Уставом сельского поселения «Размахнинское», принимая во внимание модельный акт Шилкинской межрайонной прокуратуры, администрация сельского поселения «Размахнинское» </w:t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влечения остатков средств на единый счёт бюджета сельского поселения «Размахнинское» и возврата привлечённых средст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на следующий день после дня официального опубликования (обнародования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Обнародовать настоящее постановление на информационных стендах администрации сельского поселения «Размахнинское», библиотеках сел: Размахнино, Красноярово, Байцетуй, разместить на официальном сайте администрации муниципального района «Шилкинский район». 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Главу с.п. «Размахнинское» Ю. Т. Дациева.</w:t>
      </w:r>
    </w:p>
    <w:p>
      <w:pPr>
        <w:pStyle w:val="ConsPlusTitle"/>
        <w:widowControl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suppressAutoHyphens w:val="true"/>
        <w:spacing w:before="0" w:after="0"/>
        <w:ind w:right="-7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«Размахнинское»                                              Ю. Т. Дациев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ab/>
        <w:tab/>
        <w:tab/>
        <w:t xml:space="preserve">      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привлечения остатков средств на единый счёт бюджета сельского поселения «Размахнинское» и возврата привлечённых средств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 Общие положения о привлечении остатков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и их возврат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привлечения остатков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(далее – посел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>и возврата привлечённых средств устанавливает процедуру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1. привлечения остатков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ёт средств казначейского счёта для осуществления и отражения операций с денежными средствами, поступающими во временное распоряжение получателей бюджетных средст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значейского счёта для осуществления и отражения операций с денежными средствами муниципальных бюджетных и автономных учреждений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значейского счёта для осуществления и отражения операций с денежными средствами юридических лиц, не являющихся участниками бюджетного процесса, муниципальными бюджетными и автономными учреждениями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совместно - казначейские счета)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2. возврата с единого счёта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, указанных в подпункте 1.1.1 настоящего пункта, на казначейские счета, с которых они были ранее перечислены.</w:t>
      </w:r>
    </w:p>
    <w:p>
      <w:pPr>
        <w:pStyle w:val="Default"/>
        <w:spacing w:lineRule="exact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  Условия и порядок привлечения остатков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Объём привлекаемых средств рассчитывается исходя из суммы остатка средств на казначейских счетах по состоянию на 15 часов местного времени (в дни, непосредственно предшествующие выходным и нерабочим праздничным дням, - по состоянию на 14 часов местного времени) текущего рабочего дня, уменьшенного на сумму средств, необходимых для осуществления в рабочий день, следующий за днем привлечения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ыплат с казначейских счетов на основании распоряжений о совершении казначейских платежей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ежедневное привлечение остатков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16 часов местного времени (в дни, непосредственно предшествующие выходным и нерабочим праздничным дням, - до 15 часов местного времени) текущего рабочего дня.</w:t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  Условия и порядок возврата средств, привлечённых на единый счёт бюджета поселения</w:t>
      </w:r>
    </w:p>
    <w:p>
      <w:pPr>
        <w:pStyle w:val="Normal"/>
        <w:spacing w:lineRule="exact" w:line="24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озврат привлечённых средств на казначейские счета, с которых они были ранее перечислены, в том числе в целях проведения операций за счёт привлечённых средств, не позднее второго рабочего дня, следующего за днем приёма к исполнению распоряжений получателей указанных средств, а также при завершении текущего финансового года, но не позднее последнего рабочего дня текущего финансового год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При недостаточности средств на казначейских счетах объём возврата средств, привлечённых на единый счёт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рассчитывается исходя из суммы средств, необходимых для осуществления в следующий в рабочий день выплат с казначейских счетов на основании распоряжений о совершении казначейских платежей, уменьшенной на сумму остатка средств на казначейских счетах по состоянию на 15 часов местного времени (в дни, непосредственно предшествующие выходным и нерабочим праздничным дням, - по состоянию на 14 часов местного времени) текущего рабочего дня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Перечисление средств, необходимых для обеспечения выплат, на соответствующий казначейский счёт осуществляется в пределах суммы, не превышающей разницу между объёмом средств, поступивших в течение текущего финансового года с этого казначейского счёта на единый счёт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объёмом средств, возвращенных с единого счёта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данный казначейский счёт в течение текущего финансового года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pt">
    <w:name w:val="Сноска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</w:rPr>
  </w:style>
  <w:style w:type="character" w:styleId="295pt">
    <w:name w:val="Сноска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Подпись к картинке (2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3">
    <w:name w:val="Подпись к картинк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">
    <w:name w:val="Основной текст (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1">
    <w:name w:val="Подпись к картинк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51">
    <w:name w:val="Подпись к картинк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52">
    <w:name w:val="Подпись к картинке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6">
    <w:name w:val="Подпись к картинк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">
    <w:name w:val="Основной текст (7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71">
    <w:name w:val="Основной текст (7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2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1">
    <w:name w:val="WW-Основной текст (6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MicrosoftSansSerif9pt">
    <w:name w:val="Колонтитул + Microsoft Sans Serif;9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WW62">
    <w:name w:val="WW-Основной текст (6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63">
    <w:name w:val="WW-Основной текст (6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3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2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3">
    <w:name w:val="Подпись к картинк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4">
    <w:name w:val="WW-Основной текст (6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5">
    <w:name w:val="WW-Основной текст (6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WW1pt">
    <w:name w:val="WW-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1">
    <w:name w:val="Основной текст (8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19"/>
      <w:szCs w:val="19"/>
    </w:rPr>
  </w:style>
  <w:style w:type="character" w:styleId="82">
    <w:name w:val="Основной текст (8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19"/>
      <w:szCs w:val="19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1">
    <w:name w:val="WW-Заголовок №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12">
    <w:name w:val="WW-Заголовок №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2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3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">
    <w:name w:val="WW-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Основной текст + Курсив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1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2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4">
    <w:name w:val="WW-Основной текст + Курсив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5">
    <w:name w:val="WW-Основной текст + Курсив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66">
    <w:name w:val="WW-Основной текст (6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115pt">
    <w:name w:val="Основной текст (14) + 11;5 pt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64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67">
    <w:name w:val="WW-Основной текст + Курсив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5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9">
    <w:name w:val="WW-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2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">
    <w:name w:val="WW-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11">
    <w:name w:val="WW-Заголовок №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4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51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MicrosoftSansSerif9pt">
    <w:name w:val="WW-Колонтитул + Microsoft Sans Serif;9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21">
    <w:name w:val="WW-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6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">
    <w:name w:val="WW-Заголовок №3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11">
    <w:name w:val="WW-Заголовок №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2">
    <w:name w:val="WW-Заголовок №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3">
    <w:name w:val="WW-Заголовок №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7"/>
      <w:szCs w:val="37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13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395pt">
    <w:name w:val="Основной текст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7">
    <w:name w:val="Оглавлени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95pt">
    <w:name w:val="WW-Основной текст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4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35">
    <w:name w:val="WW-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0pt">
    <w:name w:val="Основной текст (4) + 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WW395pt1">
    <w:name w:val="WW-Основной текст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12">
    <w:name w:val="WW-Основной текст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24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22">
    <w:name w:val="Верхний колонтитул Знак"/>
    <w:qFormat/>
    <w:rPr>
      <w:color w:val="000000"/>
    </w:rPr>
  </w:style>
  <w:style w:type="character" w:styleId="Style23">
    <w:name w:val="Нижний колонтитул Знак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8">
    <w:name w:val="Сноска (2)"/>
    <w:basedOn w:val="Normal"/>
    <w:qFormat/>
    <w:pPr>
      <w:shd w:fill="FFFFFF" w:val="clear"/>
      <w:spacing w:lineRule="atLeast" w:line="0" w:before="480" w:after="480"/>
    </w:pPr>
    <w:rPr>
      <w:rFonts w:ascii="Times New Roman" w:hAnsi="Times New Roman" w:eastAsia="Times New Roman" w:cs="Times New Roman"/>
      <w:sz w:val="23"/>
      <w:szCs w:val="23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210">
    <w:name w:val="Подпись к картинке (2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1"/>
      <w:szCs w:val="11"/>
    </w:rPr>
  </w:style>
  <w:style w:type="paragraph" w:styleId="37">
    <w:name w:val="Подпись к картинк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123">
    <w:name w:val="Основной текст12"/>
    <w:basedOn w:val="Normal"/>
    <w:qFormat/>
    <w:pPr>
      <w:shd w:fill="FFFFFF" w:val="clear"/>
      <w:spacing w:lineRule="atLeast" w:line="0"/>
      <w:ind w:hanging="1740"/>
    </w:pPr>
    <w:rPr>
      <w:rFonts w:ascii="Times New Roman" w:hAnsi="Times New Roman" w:eastAsia="Times New Roman" w:cs="Times New Roman"/>
      <w:sz w:val="27"/>
      <w:szCs w:val="27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0" w:before="360" w:after="720"/>
      <w:ind w:hanging="178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240" w:after="360"/>
      <w:jc w:val="center"/>
    </w:pPr>
    <w:rPr>
      <w:rFonts w:ascii="Sylfaen" w:hAnsi="Sylfaen" w:eastAsia="Sylfaen" w:cs="Sylfaen"/>
      <w:sz w:val="19"/>
      <w:szCs w:val="19"/>
    </w:rPr>
  </w:style>
  <w:style w:type="paragraph" w:styleId="46">
    <w:name w:val="Подпись к картинк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Style26">
    <w:name w:val="Подпись к картинке"/>
    <w:basedOn w:val="Normal"/>
    <w:qFormat/>
    <w:pPr>
      <w:shd w:fill="FFFFFF" w:val="clear"/>
      <w:spacing w:lineRule="exact" w:line="180"/>
    </w:pPr>
    <w:rPr>
      <w:rFonts w:ascii="Microsoft Sans Serif" w:hAnsi="Microsoft Sans Serif" w:eastAsia="Microsoft Sans Serif" w:cs="Microsoft Sans Serif"/>
      <w:sz w:val="13"/>
      <w:szCs w:val="13"/>
    </w:rPr>
  </w:style>
  <w:style w:type="paragraph" w:styleId="56">
    <w:name w:val="Подпись к картинке (5)"/>
    <w:basedOn w:val="Normal"/>
    <w:qFormat/>
    <w:pPr>
      <w:shd w:fill="FFFFFF" w:val="clear"/>
      <w:spacing w:lineRule="exact" w:line="205"/>
      <w:jc w:val="both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65">
    <w:name w:val="Подпись к картинке (6)"/>
    <w:basedOn w:val="Normal"/>
    <w:qFormat/>
    <w:pPr>
      <w:shd w:fill="FFFFFF" w:val="clear"/>
      <w:spacing w:lineRule="exact" w:line="205"/>
      <w:jc w:val="both"/>
    </w:pPr>
    <w:rPr>
      <w:rFonts w:ascii="Times New Roman" w:hAnsi="Times New Roman" w:eastAsia="Times New Roman" w:cs="Times New Roman"/>
      <w:sz w:val="14"/>
      <w:szCs w:val="14"/>
    </w:rPr>
  </w:style>
  <w:style w:type="paragraph" w:styleId="66">
    <w:name w:val="Основной текст (6)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0" w:before="540" w:after="1740"/>
    </w:pPr>
    <w:rPr>
      <w:sz w:val="22"/>
      <w:szCs w:val="22"/>
    </w:rPr>
  </w:style>
  <w:style w:type="paragraph" w:styleId="Style2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19"/>
      <w:szCs w:val="19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300" w:after="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346" w:before="420" w:after="300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103">
    <w:name w:val="Основной текст (10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26" w:before="480" w:after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300" w:after="420"/>
      <w:jc w:val="both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28">
    <w:name w:val="Оглавление"/>
    <w:basedOn w:val="Normal"/>
    <w:qFormat/>
    <w:pPr>
      <w:shd w:fill="FFFFFF" w:val="clear"/>
      <w:spacing w:lineRule="atLeast" w:line="0" w:before="180" w:after="540"/>
    </w:pPr>
    <w:rPr>
      <w:rFonts w:ascii="Times New Roman" w:hAnsi="Times New Roman" w:eastAsia="Times New Roman" w:cs="Times New Roman"/>
      <w:sz w:val="27"/>
      <w:szCs w:val="27"/>
    </w:rPr>
  </w:style>
  <w:style w:type="paragraph" w:styleId="211">
    <w:name w:val="Заголовок №2"/>
    <w:basedOn w:val="Normal"/>
    <w:qFormat/>
    <w:pPr>
      <w:shd w:fill="FFFFFF" w:val="clear"/>
      <w:spacing w:lineRule="exact" w:line="322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25">
    <w:name w:val="Заголовок №1 (2)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sz w:val="37"/>
      <w:szCs w:val="37"/>
    </w:rPr>
  </w:style>
  <w:style w:type="paragraph" w:styleId="47">
    <w:name w:val="Заголовок №4"/>
    <w:basedOn w:val="Normal"/>
    <w:qFormat/>
    <w:pPr>
      <w:shd w:fill="FFFFFF" w:val="clear"/>
      <w:spacing w:lineRule="atLeast" w:line="0" w:before="660" w:after="60"/>
      <w:outlineLvl w:val="3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660" w:after="60"/>
    </w:pPr>
    <w:rPr>
      <w:rFonts w:ascii="Times New Roman" w:hAnsi="Times New Roman" w:eastAsia="Times New Roman" w:cs="Times New Roman"/>
      <w:sz w:val="25"/>
      <w:szCs w:val="25"/>
    </w:rPr>
  </w:style>
  <w:style w:type="paragraph" w:styleId="212">
    <w:name w:val="Оглавление (2)"/>
    <w:basedOn w:val="Normal"/>
    <w:qFormat/>
    <w:pPr>
      <w:shd w:fill="FFFFFF" w:val="clear"/>
      <w:spacing w:lineRule="exact" w:line="269"/>
      <w:ind w:hanging="12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Без интервала"/>
    <w:qFormat/>
    <w:pPr>
      <w:widowControl/>
      <w:bidi w:val="0"/>
      <w:ind w:left="390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38:00Z</dcterms:created>
  <dc:creator>NazmeevaEA</dc:creator>
  <dc:description/>
  <dc:language>en-US</dc:language>
  <cp:lastModifiedBy>Nik</cp:lastModifiedBy>
  <cp:lastPrinted>2022-05-16T10:21:00Z</cp:lastPrinted>
  <dcterms:modified xsi:type="dcterms:W3CDTF">2022-09-23T02:38:00Z</dcterms:modified>
  <cp:revision>2</cp:revision>
  <dc:subject/>
  <dc:title/>
</cp:coreProperties>
</file>