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6900" cy="944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944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6900" cy="93395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933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6900" cy="94646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946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6900" cy="923798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923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6900" cy="95345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953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6900" cy="962088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962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6900" cy="906653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906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6900" cy="919162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919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6900" cy="974534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974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2:21:00Z</dcterms:created>
  <dc:creator>Админ</dc:creator>
  <dc:description/>
  <dc:language>en-US</dc:language>
  <cp:lastModifiedBy>Админ</cp:lastModifiedBy>
  <dcterms:modified xsi:type="dcterms:W3CDTF">2024-10-02T02:21:00Z</dcterms:modified>
  <cp:revision>2</cp:revision>
  <dc:subject/>
  <dc:title/>
</cp:coreProperties>
</file>